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84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МСКИЙ  ГОСУДАРСТВЕННЫЙ  УНИВЕРСИТЕТ  СИСТ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УПРАВЛЕНИЯ  И  РАДИОЭЛЕКТРОНИКИ  </w:t>
      </w:r>
      <w:r>
        <w:rPr>
          <w:sz w:val="32"/>
          <w:szCs w:val="32"/>
          <w:lang w:val="en-US"/>
        </w:rPr>
        <w:t>(ТУСУ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ОГРАММ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ОСУДАРСТВЕННОГО   ЭКЗАМЕ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студентов обучающихся с применением дистанционных образовательных технолог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циальности  210106 – "Промышленная  электроника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Томск - 20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инистерство образования и науки Р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МСКИЙ  ГОСУДАРСТВЕННЫЙ  УНИВЕРСИТЕТ  СИСТ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УПРАВЛЕНИЯ  И  РАДИОЭЛЕКТРОНИКИ  ( ТУСУР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sz w:val="28"/>
          <w:szCs w:val="28"/>
        </w:rPr>
        <w:t xml:space="preserve">Кафедра промышленной электроник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оректор по учебной работе ТУС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Л.А. Бо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ОГРАММ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ОСУДАРСТВЕННОГО   ЭКЗАМЕ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студентов обучающихся с применением дистанционных образовательных технолог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циальности  210106 – "Промышленная  электроника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ind w:left="360" w:hanging="360"/>
        <w:rPr/>
      </w:pPr>
      <w:r>
        <w:rPr>
          <w:b/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                            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 xml:space="preserve">2010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Я ПРОВЕДЕНИЯ ГОСУДАРСТВЕННОГО                                          ЭКЗАМЕНА ПО   СПЕЦИАЛЬНОСТИ</w:t>
      </w:r>
    </w:p>
    <w:p>
      <w:pPr>
        <w:pStyle w:val="Normal"/>
        <w:ind w:left="360" w:firstLine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sz w:val="32"/>
          <w:szCs w:val="32"/>
        </w:rPr>
        <w:t xml:space="preserve">Государственный  экзамен  по  специальности  определяет уровень теоретической  подготовки  выпускников, составляющей  базу  самостоятельной  профессиональной деятельности   будущих  специалистов,  профессионального мышления  и  кругозора,  умения  научно  обоснованно  и  творчески  принимать  профессиональные  решения  с  учетом  их  социальных   и экологических  последствий.  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 xml:space="preserve">Учебным  планом  подготовки  специалистов  по  специальности  210106 – "Промышленная  электроника"  в  </w:t>
      </w:r>
      <w:r>
        <w:rPr>
          <w:b/>
          <w:sz w:val="32"/>
          <w:szCs w:val="32"/>
        </w:rPr>
        <w:t>одиннадцатом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семестре</w:t>
      </w:r>
      <w:r>
        <w:rPr>
          <w:sz w:val="32"/>
          <w:szCs w:val="32"/>
        </w:rPr>
        <w:t xml:space="preserve">  предусмотрен государственный  экзамен   по  специальности.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 xml:space="preserve">Экзамен  проводится  в  </w:t>
      </w:r>
      <w:r>
        <w:rPr>
          <w:b/>
          <w:sz w:val="32"/>
          <w:szCs w:val="32"/>
        </w:rPr>
        <w:t>письменной  форме</w:t>
      </w:r>
      <w:r>
        <w:rPr>
          <w:sz w:val="32"/>
          <w:szCs w:val="32"/>
        </w:rPr>
        <w:t xml:space="preserve">  в  течение  3  академических  часов. Экзаменационное  задание  включает  5  вопросов  из  банка  вопросов, представленных  в  настоящей  программе. Ответы на теоретические вопросы  должны  быть  полными, решения  задач – развернутыми. За каждый  ответ  на  вопрос  выставляется  оценка (2,3,4 или 5 баллов). Суммарный балл  определяет  итоговую  оценку:   от 10  до 12 - неудовлетворительно; от 13  до 17 – удовлетворительно; от 18  до 22 – хорошо; от 23  до 25 – отлично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 подготовку  к  экзамену  отводится  одна  неделя.  Предусмотрены консультации  ведущих  преподавателей  кафедры.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 составлении  программы  принимали  участие: профессор  Шарапов А.В. (вопросы по  дисциплинам "Микроэлектроника", "Основы микропроцессорной техники", "Аналоговая схемотехника"), доцент  Скворцов В.А. (вопросы  по дисциплине "Электронные цепи и микросхемотехника"), доцент  Семенов  В.Д. (вопросы по дисциплинам  "Основы преобразовательной техники", "Энергетическая электроника"), доцент Сулимов Ю.И. (вопросы по  дисциплине  "Электронные промышленные устройства"), доценты Воронин А.И., Савчук В.Л. (редактирование  вопросов).   </w:t>
      </w:r>
    </w:p>
    <w:p>
      <w:pPr>
        <w:pStyle w:val="Normal"/>
        <w:ind w:left="360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КРОЭЛЕКТРОНИКА</w:t>
      </w:r>
    </w:p>
    <w:p>
      <w:pPr>
        <w:pStyle w:val="TextBody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>Классификация интегральных микросхем. Примеры условных графических обозначений цифровых микросхем комбинационного и последовательностного типов.</w:t>
      </w:r>
    </w:p>
    <w:p>
      <w:pPr>
        <w:pStyle w:val="TextBody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лассификация, условные графические обозначения и принцип работы     счетчиков.</w:t>
      </w:r>
    </w:p>
    <w:p>
      <w:pPr>
        <w:pStyle w:val="TextBody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лассификация, принцип действия и примеры условных графических обозначений    микросхем памяти  (ОЗУ и ПЗУ).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</w:rPr>
        <w:t>Классификация, система уловных графических обозначений и принцип работы триггер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>Разработать восьмиразрядный сумматор и цифровой компаратор на базе четырехразрядных микросхем .</w:t>
      </w:r>
    </w:p>
    <w:p>
      <w:pPr>
        <w:pStyle w:val="TextBody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вести примеры восьмиканальных мультиплексоров и демультиплексоров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32"/>
          <w:szCs w:val="32"/>
        </w:rPr>
        <w:t xml:space="preserve">Разработать цифровое устройство, зажигающее светодиод при наличии логических единиц на любых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входах из 10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</w:rPr>
        <w:t xml:space="preserve">Указать уровни сигналов на выходах 8-разрядного сумматора, на входы которого подаются дополнительные коды чисел минус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1 и плюс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2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 xml:space="preserve">Разработать распределитель уровня логической единицы по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каналам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 xml:space="preserve">Разработать делитель частоты входных импульсов в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раз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</w:rPr>
        <w:t xml:space="preserve">Разработать коммутатор цифровых сигналов с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входов на один выход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</w:rPr>
        <w:t xml:space="preserve">Разработать коммутатор цифровых сигналов с одного входа на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выходов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 xml:space="preserve">Разработать распределитель уровня логического нуля по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каналам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>Аксиомы и теоремы булевой алгебры. Формы представления булевых функций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>Минимизация логических функций с помощью карт Карно: сформулировать   правила, привести пример минимизации  булевой функции четырех переменных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Ы  МИКРОПРОЦЕССОРНОЙ  ТЕХНИКИ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нцип работы микропроцессорной системы и ее основные функциональные узлы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Что происходит в микропроцессорной системе при обращении к подпрограмме? Стек, указатель сте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Режимы работы таймера МК5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Разработайте программу очистки (обнуления) N ячеек резидентной памяти данных МК51, начиная с пятидесято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Что происходит в микропроцессорной системе при появлении запроса на прерывание программы? Вектор прерывания, разрешение прерываний, приоритет прерываний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граммная модель микроконтроллера МК51. Память программ, память данных, регистры специальных функций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равнительная характеристика микроконтроллеров AVR и МК51. Пути повышения быстродействия в </w:t>
      </w:r>
      <w:r>
        <w:rPr>
          <w:sz w:val="32"/>
          <w:szCs w:val="32"/>
          <w:lang w:val="en-US"/>
        </w:rPr>
        <w:t>AVR</w:t>
      </w:r>
      <w:r>
        <w:rPr>
          <w:sz w:val="32"/>
          <w:szCs w:val="32"/>
        </w:rPr>
        <w:t>-микроконтроллер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цените содержимое аккумулятора МК51 после выполнения команд  </w:t>
      </w:r>
    </w:p>
    <w:p>
      <w:pPr>
        <w:pStyle w:val="Normal"/>
        <w:ind w:left="252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OV       A,# N</w:t>
      </w:r>
    </w:p>
    <w:p>
      <w:pPr>
        <w:pStyle w:val="Normal"/>
        <w:ind w:left="252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OV       B,# M</w:t>
      </w:r>
    </w:p>
    <w:p>
      <w:pPr>
        <w:pStyle w:val="Normal"/>
        <w:ind w:left="252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IV         AB</w:t>
      </w:r>
    </w:p>
    <w:p>
      <w:pPr>
        <w:pStyle w:val="Normal"/>
        <w:ind w:left="2520" w:hanging="0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MUL       AB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жимы работы последовательного порта МК51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гистр состояния программы МК51. Назначение отдельных битов PS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32"/>
          <w:szCs w:val="32"/>
        </w:rPr>
        <w:t>Разработайте программу перестановки элементов массива резидентной памяти данных МК51 в обратном направлен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Как работает стек и указатель стека в МК51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Разработайте программу перемещения (копирования)     массива резидентной памяти данных МК5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Определить содержимое аккумулятора после выполнения команд (два шестнадцатеричных символа)</w:t>
      </w:r>
    </w:p>
    <w:p>
      <w:pPr>
        <w:pStyle w:val="Normal"/>
        <w:ind w:left="2520" w:hanging="0"/>
        <w:jc w:val="both"/>
        <w:rPr/>
      </w:pPr>
      <w:r>
        <w:rPr>
          <w:sz w:val="32"/>
          <w:szCs w:val="32"/>
          <w:lang w:val="en-US"/>
        </w:rPr>
        <w:t>MOV       B, # N</w:t>
      </w:r>
    </w:p>
    <w:p>
      <w:pPr>
        <w:pStyle w:val="Normal"/>
        <w:ind w:left="2520" w:hanging="0"/>
        <w:jc w:val="both"/>
        <w:rPr/>
      </w:pPr>
      <w:r>
        <w:rPr>
          <w:sz w:val="32"/>
          <w:szCs w:val="32"/>
          <w:lang w:val="en-US"/>
        </w:rPr>
        <w:t>MOV       A, # M</w:t>
      </w:r>
    </w:p>
    <w:p>
      <w:pPr>
        <w:pStyle w:val="Normal"/>
        <w:ind w:left="2520" w:hanging="0"/>
        <w:jc w:val="both"/>
        <w:rPr/>
      </w:pPr>
      <w:r>
        <w:rPr>
          <w:sz w:val="32"/>
          <w:szCs w:val="32"/>
          <w:lang w:val="en-US"/>
        </w:rPr>
        <w:t>ADD        A, B</w:t>
      </w:r>
    </w:p>
    <w:p>
      <w:pPr>
        <w:pStyle w:val="Normal"/>
        <w:ind w:left="2520" w:hanging="0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DA</w:t>
      </w:r>
      <w:r>
        <w:rPr>
          <w:sz w:val="32"/>
          <w:szCs w:val="32"/>
        </w:rPr>
        <w:t xml:space="preserve">           </w:t>
      </w:r>
      <w:r>
        <w:rPr>
          <w:sz w:val="32"/>
          <w:szCs w:val="32"/>
          <w:lang w:val="en-US"/>
        </w:rPr>
        <w:t>A</w:t>
      </w:r>
    </w:p>
    <w:p>
      <w:pPr>
        <w:pStyle w:val="Normal"/>
        <w:ind w:left="2520" w:hanging="2160"/>
        <w:rPr>
          <w:sz w:val="32"/>
          <w:szCs w:val="32"/>
        </w:rPr>
      </w:pPr>
      <w:r>
        <w:rPr>
          <w:sz w:val="32"/>
          <w:szCs w:val="32"/>
        </w:rPr>
        <w:t xml:space="preserve">М 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двоично-десятичные коды чисел от 0 до 99</w:t>
      </w:r>
    </w:p>
    <w:p>
      <w:pPr>
        <w:pStyle w:val="Normal"/>
        <w:ind w:left="25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граммная модель AVR – микроконтроллера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Достоинства  AVR – микроконтроллера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ценить время выполнения команд в микросекундах                    (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к = 12 МГц, М и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– числа от 0 до 99):</w:t>
      </w:r>
    </w:p>
    <w:p>
      <w:pPr>
        <w:pStyle w:val="Normal"/>
        <w:ind w:left="2520" w:hanging="0"/>
        <w:jc w:val="both"/>
        <w:rPr/>
      </w:pPr>
      <w:r>
        <w:rPr>
          <w:sz w:val="32"/>
          <w:szCs w:val="32"/>
          <w:lang w:val="en-US"/>
        </w:rPr>
        <w:t xml:space="preserve">MOV      </w:t>
      </w:r>
      <w:r>
        <w:rPr>
          <w:sz w:val="32"/>
          <w:szCs w:val="32"/>
        </w:rPr>
        <w:t>B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# N</w:t>
      </w:r>
    </w:p>
    <w:p>
      <w:pPr>
        <w:pStyle w:val="Normal"/>
        <w:ind w:left="2520" w:hanging="0"/>
        <w:jc w:val="both"/>
        <w:rPr/>
      </w:pPr>
      <w:r>
        <w:rPr>
          <w:sz w:val="32"/>
          <w:szCs w:val="32"/>
          <w:lang w:val="en-US"/>
        </w:rPr>
        <w:t>MOV      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,# N</w:t>
      </w:r>
    </w:p>
    <w:p>
      <w:pPr>
        <w:pStyle w:val="Normal"/>
        <w:ind w:left="2520" w:hanging="0"/>
        <w:jc w:val="both"/>
        <w:rPr/>
      </w:pPr>
      <w:r>
        <w:rPr>
          <w:sz w:val="32"/>
          <w:szCs w:val="32"/>
          <w:lang w:val="en-US"/>
        </w:rPr>
        <w:t xml:space="preserve">DJNZ      B, $                                                                                                               </w:t>
      </w:r>
    </w:p>
    <w:p>
      <w:pPr>
        <w:pStyle w:val="Normal"/>
        <w:ind w:left="2520" w:hanging="0"/>
        <w:jc w:val="both"/>
        <w:rPr/>
      </w:pPr>
      <w:r>
        <w:rPr>
          <w:sz w:val="32"/>
          <w:szCs w:val="32"/>
          <w:lang w:val="en-US"/>
        </w:rPr>
        <w:t>DJNZ</w:t>
      </w:r>
      <w:r>
        <w:rPr>
          <w:sz w:val="32"/>
          <w:szCs w:val="32"/>
        </w:rPr>
        <w:t xml:space="preserve">      </w:t>
      </w:r>
      <w:r>
        <w:rPr>
          <w:sz w:val="32"/>
          <w:szCs w:val="32"/>
          <w:lang w:val="en-US"/>
        </w:rPr>
        <w:t>ACC</w:t>
      </w:r>
      <w:r>
        <w:rPr>
          <w:sz w:val="32"/>
          <w:szCs w:val="32"/>
        </w:rPr>
        <w:t>, $ -3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нцип действия канала выходного сравнения  таймера      микроконтроллера AV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Принцип действия канала входного захвата таймера   микроконтроллера AVR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работать программу преобразования двоично-  десятичного кода числа в двоичный.</w:t>
      </w:r>
    </w:p>
    <w:p>
      <w:pPr>
        <w:pStyle w:val="Normal"/>
        <w:ind w:left="360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ЭЛЕКТРОННЫЕ  ЦЕПИ И МИКРОСХЕМОТЕХНИКА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sz w:val="36"/>
          <w:szCs w:val="36"/>
        </w:rPr>
      </w:pPr>
      <w:r>
        <w:rPr>
          <w:sz w:val="32"/>
          <w:szCs w:val="32"/>
        </w:rPr>
        <w:t>Генератор линейно нарастающего напряжения со стабилизатором тока  разряда конденсатора по схеме "истоковый повторитель":  принцип работы, временные диаграммы. Доказать линейность изменения U</w:t>
      </w:r>
      <w:r>
        <w:rPr/>
        <w:t>вых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jc w:val="both"/>
        <w:rPr>
          <w:sz w:val="36"/>
          <w:szCs w:val="36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хемы форсирующих RC-цепей  при  управлении ключом  с общим эмиттер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36"/>
          <w:szCs w:val="36"/>
        </w:rPr>
      </w:pPr>
      <w:r>
        <w:rPr>
          <w:sz w:val="32"/>
          <w:szCs w:val="32"/>
        </w:rPr>
        <w:t>Мультивибратор на однопереходном транзисторе:  схема, принцип работы, временные диаграммы, основные соотно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36"/>
          <w:szCs w:val="36"/>
        </w:rPr>
      </w:pPr>
      <w:r>
        <w:rPr>
          <w:sz w:val="32"/>
          <w:szCs w:val="32"/>
        </w:rPr>
        <w:t>Автоколебательный блокинг-генератор на биполярном транзисторе: схема, принцип работы, временные диаграммы, основные соотно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36"/>
          <w:szCs w:val="36"/>
        </w:rPr>
      </w:pPr>
      <w:r>
        <w:rPr>
          <w:sz w:val="32"/>
          <w:szCs w:val="32"/>
        </w:rPr>
        <w:t>Ждущий  блокинг-генератор на биполярном транзисторе: схема, принцип работы, временные диаграммы, основные соотно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32"/>
          <w:szCs w:val="32"/>
        </w:rPr>
        <w:t>Ключ на биполярном  транзисторе: свойства, внешняя характеристика, основные соотно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32"/>
          <w:szCs w:val="32"/>
        </w:rPr>
        <w:t>Подключение внешних устройств к логическим элементам ТТЛ-логики (транзистора, светодиода, рел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RS</w:t>
      </w:r>
      <w:r>
        <w:rPr>
          <w:sz w:val="32"/>
          <w:szCs w:val="32"/>
        </w:rPr>
        <w:t xml:space="preserve">-триггер на дискретных компонентах: схема триггера, условия работоспособности триггера, схемы запуска триггера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sz w:val="32"/>
          <w:szCs w:val="32"/>
        </w:rPr>
      </w:pPr>
      <w:r>
        <w:rPr>
          <w:sz w:val="32"/>
          <w:szCs w:val="32"/>
        </w:rPr>
        <w:t>Генератор линейно нарастающего напряжения с компенсирующей э.д.с.: схема генератора, принцип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граничители напряжения: определение, основные требования, схемы последовательного, параллельного и  двухстороннего диодных ограничителей, временные диаграммы для синусоидального входного напряжения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АНАЛОГОВАЯ СХЕМОТЕХНИКА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/>
      </w:pPr>
      <w:r>
        <w:rPr>
          <w:sz w:val="32"/>
          <w:szCs w:val="32"/>
        </w:rPr>
        <w:t>Влияние отрицательной обратной  связи на качественные  характеристики усил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Дайте сравнительную характеристику транзисторных усилительных каскадов по схемам ОЭ, ОБ, 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Дайте сравнительную характеристику выходным            усилительным каскадам, работающим в режимах  А, В, А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ифференциальный  усилительный каскад на биполярных     транзисторах: схема, принцип работы, передаточная характерист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Инвертирующий УПТ на операционном усилителе: схема,   коэффициент усиления по напряжению, полоса частот, сдвиг и дрейф нулевого уровн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еивертирующий УПТ на операционном усилителе: схема, коэффициент усиления по напряжению, полоса частот, сдвиг и дрейф нулевого уровн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иведите пример построения схемы избирательного усил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иведите пример построения схемы генератора гармонических колеб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иведите пример построения схемы стабилизатора постоянного напряжения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Ы ПРЕОБРАЗОВАТЕЛЬНОЙ ТЕХНИКИ</w:t>
      </w:r>
    </w:p>
    <w:p>
      <w:pPr>
        <w:pStyle w:val="Normal"/>
        <w:ind w:left="90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днофазный  управляемый выпрямитель со средней точкой вторичной обмотки трансформатора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днофазный мостовой выпрямитель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йствия, обеспечивающие получение  инвертора ведомого сетью (зависимого инвертора) из однофазного управляемого выпрямителя со средней точкой вторичной обмотки трансформатора.   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втономный инвертор: определение автономного инвертора, его отличие от инвертора ведомого сетью (зависимого инвертора). 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цесс коммутации тока вентиля (диода или тиристора) в выпрямителе (инверторе ведомом сетью). Параметры, определяющие длительность процесса коммутации. </w:t>
      </w:r>
    </w:p>
    <w:p>
      <w:pPr>
        <w:pStyle w:val="Normal"/>
        <w:numPr>
          <w:ilvl w:val="0"/>
          <w:numId w:val="4"/>
        </w:numPr>
        <w:ind w:left="720" w:right="76" w:hanging="360"/>
        <w:jc w:val="both"/>
        <w:rPr>
          <w:sz w:val="32"/>
          <w:szCs w:val="32"/>
        </w:rPr>
      </w:pPr>
      <w:r>
        <w:rPr>
          <w:sz w:val="32"/>
          <w:szCs w:val="32"/>
        </w:rPr>
        <w:t>Ток, потребляемый из сети однофазным неуправляемым  выпрямителем при его работе на активную нагрузку без фильтра.</w:t>
      </w:r>
    </w:p>
    <w:p>
      <w:pPr>
        <w:pStyle w:val="Normal"/>
        <w:numPr>
          <w:ilvl w:val="0"/>
          <w:numId w:val="4"/>
        </w:numPr>
        <w:ind w:left="720" w:right="76" w:hanging="360"/>
        <w:jc w:val="both"/>
        <w:rPr>
          <w:sz w:val="32"/>
          <w:szCs w:val="32"/>
        </w:rPr>
      </w:pPr>
      <w:r>
        <w:rPr>
          <w:sz w:val="32"/>
          <w:szCs w:val="32"/>
        </w:rPr>
        <w:t>Ток, потребляемый из сети однофазным неуправляемым выпрямителем при его работе на активную нагрузку с индуктивным фильтром бесконечно большой индуктивности.</w:t>
      </w:r>
    </w:p>
    <w:p>
      <w:pPr>
        <w:pStyle w:val="Normal"/>
        <w:numPr>
          <w:ilvl w:val="0"/>
          <w:numId w:val="4"/>
        </w:numPr>
        <w:ind w:left="720" w:right="76" w:hanging="360"/>
        <w:jc w:val="both"/>
        <w:rPr/>
      </w:pPr>
      <w:r>
        <w:rPr>
          <w:sz w:val="32"/>
          <w:szCs w:val="32"/>
        </w:rPr>
        <w:t>Ток, потребляемый из сети однофазным неуправляемым выпрямителем при его работе на активную нагрузку с емкостным фильтром бесконечно большой емкости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НЕРГЕТИЧЕСКАЯ ЭЛЕКТРОНИКА</w:t>
      </w:r>
    </w:p>
    <w:p>
      <w:pPr>
        <w:pStyle w:val="Normal"/>
        <w:ind w:left="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днофазный мостовой автономный инвертор напряжения на транзисторных ключах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рехфазный мостовой автономный инвертор напряжения на      транзисторных ключах при 180-градусном управлении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1"/>
        </w:numPr>
        <w:ind w:left="720" w:right="76" w:hanging="360"/>
        <w:jc w:val="both"/>
        <w:rPr/>
      </w:pPr>
      <w:r>
        <w:rPr>
          <w:sz w:val="32"/>
          <w:szCs w:val="32"/>
        </w:rPr>
        <w:t>Однофазный мостовой автономный инвертор тока на  транзисторных ключах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1"/>
        </w:numPr>
        <w:ind w:left="720" w:right="76" w:hanging="360"/>
        <w:jc w:val="both"/>
        <w:rPr/>
      </w:pPr>
      <w:r>
        <w:rPr>
          <w:sz w:val="32"/>
          <w:szCs w:val="32"/>
        </w:rPr>
        <w:t>Импульсный преобразователь постоянного напряжения понижающего типа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1"/>
        </w:numPr>
        <w:ind w:left="720" w:right="76" w:hanging="360"/>
        <w:jc w:val="both"/>
        <w:rPr/>
      </w:pPr>
      <w:r>
        <w:rPr>
          <w:sz w:val="32"/>
          <w:szCs w:val="32"/>
        </w:rPr>
        <w:t>Импульсный преобразователь постоянного напряжения повышающего типа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1"/>
        </w:numPr>
        <w:ind w:left="720" w:right="76" w:hanging="360"/>
        <w:jc w:val="both"/>
        <w:rPr/>
      </w:pPr>
      <w:r>
        <w:rPr>
          <w:sz w:val="32"/>
          <w:szCs w:val="32"/>
        </w:rPr>
        <w:t>Импульсный преобразователь постоянного напряжения инвертирующего  типа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1"/>
        </w:numPr>
        <w:ind w:left="720" w:right="76" w:hanging="360"/>
        <w:jc w:val="both"/>
        <w:rPr/>
      </w:pPr>
      <w:r>
        <w:rPr>
          <w:sz w:val="32"/>
          <w:szCs w:val="32"/>
        </w:rPr>
        <w:t>Преобразователи со звеном повышенной частоты: пример преобразователя, его принцип  действия, временные диаграммы токов и напряжений. Достоинства и недостатки преобразователей со звеном повышенной частоты .</w:t>
      </w:r>
    </w:p>
    <w:p>
      <w:pPr>
        <w:pStyle w:val="Normal"/>
        <w:numPr>
          <w:ilvl w:val="0"/>
          <w:numId w:val="1"/>
        </w:numPr>
        <w:ind w:left="720" w:right="76" w:hanging="360"/>
        <w:jc w:val="both"/>
        <w:rPr/>
      </w:pPr>
      <w:r>
        <w:rPr>
          <w:sz w:val="32"/>
          <w:szCs w:val="32"/>
        </w:rPr>
        <w:t>Прямоходовый преобразователь (ПХП) постоянного напряжения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1"/>
        </w:numPr>
        <w:ind w:left="720" w:right="76" w:hanging="360"/>
        <w:jc w:val="both"/>
        <w:rPr/>
      </w:pPr>
      <w:r>
        <w:rPr>
          <w:sz w:val="32"/>
          <w:szCs w:val="32"/>
        </w:rPr>
        <w:t>Обратноходовый преобразователь (ОХП) постоянного   напряжения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1"/>
        </w:numPr>
        <w:ind w:left="720" w:right="76" w:hanging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вазирезонансные преобразователи с использованием резонансных явлений </w:t>
      </w:r>
      <w:r>
        <w:rPr>
          <w:sz w:val="32"/>
          <w:szCs w:val="32"/>
          <w:lang w:val="en-US"/>
        </w:rPr>
        <w:t>LC</w:t>
      </w:r>
      <w:r>
        <w:rPr>
          <w:sz w:val="32"/>
          <w:szCs w:val="32"/>
        </w:rPr>
        <w:t>-контуров: схема, принцип действия,   временные диаграммы токов и напряжений (на примере преобразователя понижающего типа), основные преимущества и недостатки.</w:t>
      </w:r>
    </w:p>
    <w:p>
      <w:pPr>
        <w:pStyle w:val="Normal"/>
        <w:ind w:left="180" w:right="76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540" w:right="76" w:hanging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РОННЫЕ ПРОМЫШЛЕННЫЕ УСТРОЙСТВА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Отличие «языка проектирования» от «языка программирования»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нятие «системы». В чем отличие систем от устройств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Цикл проектирования системы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то такое дерево вызова процедур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ункции управляющей процедуры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правляющие автоматы Мили и Мура: что общего у этих автоматов, в чем их отличия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втоматы с жесткой логикой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втоматы с хранимой в памяти логикой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труктура систем дистанционного контроля и управления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Цифровые автоматы и области их применения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ехническое задание на разработку системы управления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технологическим процессом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Эвристичекие методы решения творческих задач. 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редства автоматизации, применяемые в системах дистанционного контроля и управления нефтегазодобывающей промышленност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токолы сети, используемые в промышленной автоматик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нципы построения АСУ ТП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став гибкой производственной системы и функции выполняемые ГПС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став и схема гибкого производственного модуля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Этапы прохождения разработк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стройства обработки цифровой информации. Привести примеры простейших устройств.</w:t>
      </w:r>
    </w:p>
    <w:p>
      <w:pPr>
        <w:pStyle w:val="Normal"/>
        <w:ind w:right="76"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76" w:hanging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256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43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800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4:43:00Z</dcterms:created>
  <dc:creator>lns</dc:creator>
  <dc:description/>
  <cp:keywords/>
  <dc:language>en-US</dc:language>
  <cp:lastModifiedBy>vai</cp:lastModifiedBy>
  <cp:lastPrinted>2009-01-06T12:44:00Z</cp:lastPrinted>
  <dcterms:modified xsi:type="dcterms:W3CDTF">2010-03-10T09:09:00Z</dcterms:modified>
  <cp:revision>12</cp:revision>
  <dc:subject/>
  <dc:title>программа</dc:title>
</cp:coreProperties>
</file>