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00" w:leader="none"/>
        </w:tabs>
        <w:ind w:right="-3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ind w:right="19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right="19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ind w:right="19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ТОМСКИЙ ГОСУДАРСТВЕННЫЙ УНИВЕРСИТЕТ СИСТЕМ УПРАВЛЕНИЯ И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ЭЛЕКТРОНИКИ» (ТУСУР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FR1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FR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вый проректор – проректор</w:t>
            </w:r>
          </w:p>
          <w:p>
            <w:pPr>
              <w:pStyle w:val="FR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учебной работе</w:t>
            </w:r>
          </w:p>
          <w:p>
            <w:pPr>
              <w:pStyle w:val="FR1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Л. А. Боко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_____ 2012 г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ГОСУДАРСТВЕННОГО ЭКЗАМЕН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альность</w:t>
      </w:r>
      <w:r>
        <w:rPr>
          <w:color w:val="000000"/>
          <w:sz w:val="24"/>
          <w:szCs w:val="24"/>
        </w:rPr>
        <w:t xml:space="preserve"> ____</w:t>
      </w:r>
      <w:r>
        <w:rPr>
          <w:color w:val="000000"/>
          <w:sz w:val="28"/>
          <w:szCs w:val="28"/>
          <w:u w:val="single"/>
        </w:rPr>
        <w:t>210106.65 “Промышленная электроника”_</w:t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номер  и  наименование специальности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Факульт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ab/>
        <w:tab/>
        <w:tab/>
        <w:tab/>
      </w:r>
      <w:r>
        <w:rPr>
          <w:color w:val="000000"/>
          <w:sz w:val="28"/>
          <w:szCs w:val="28"/>
          <w:u w:val="single"/>
        </w:rPr>
        <w:t>заочный и вечерний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 наименование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Форма обуч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ab/>
        <w:tab/>
        <w:tab/>
      </w:r>
      <w:r>
        <w:rPr>
          <w:color w:val="000000"/>
          <w:sz w:val="28"/>
          <w:szCs w:val="28"/>
          <w:u w:val="single"/>
        </w:rPr>
        <w:t xml:space="preserve">очно-заочная , заочная </w:t>
      </w:r>
      <w:r>
        <w:rPr>
          <w:color w:val="000000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 наименование)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Профилирующая кафед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ab/>
      </w:r>
      <w:r>
        <w:rPr>
          <w:color w:val="000000"/>
          <w:sz w:val="28"/>
          <w:szCs w:val="28"/>
          <w:u w:val="single"/>
        </w:rPr>
        <w:t>промышленной электроники</w:t>
      </w:r>
      <w:r>
        <w:rPr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 наименование)</w:t>
      </w:r>
    </w:p>
    <w:p>
      <w:pPr>
        <w:pStyle w:val="Normal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Курс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u w:val="single"/>
        </w:rPr>
        <w:t>___</w:t>
      </w:r>
      <w:r>
        <w:rPr>
          <w:b/>
          <w:color w:val="000000"/>
          <w:sz w:val="24"/>
          <w:szCs w:val="24"/>
          <w:u w:val="single"/>
        </w:rPr>
        <w:t>6</w:t>
      </w:r>
      <w:r>
        <w:rPr>
          <w:color w:val="000000"/>
          <w:sz w:val="24"/>
          <w:szCs w:val="24"/>
          <w:u w:val="single"/>
        </w:rPr>
        <w:t>_____</w:t>
      </w:r>
      <w:r>
        <w:rPr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еместр </w:t>
      </w:r>
      <w:r>
        <w:rPr>
          <w:color w:val="000000"/>
          <w:sz w:val="24"/>
          <w:szCs w:val="24"/>
          <w:u w:val="single"/>
        </w:rPr>
        <w:t>___</w:t>
      </w:r>
      <w:r>
        <w:rPr>
          <w:b/>
          <w:color w:val="000000"/>
          <w:sz w:val="24"/>
          <w:szCs w:val="24"/>
          <w:u w:val="single"/>
        </w:rPr>
        <w:t>11</w:t>
      </w:r>
      <w:r>
        <w:rPr>
          <w:color w:val="000000"/>
          <w:sz w:val="24"/>
          <w:szCs w:val="24"/>
          <w:u w:val="single"/>
        </w:rPr>
        <w:t>_____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Учебный план набора 2007 года и последующих ле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2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Рабочая программа составлена на основании ГОС ВО  для специальности 210106.65 “Промышленная электроника”, утвержденного 18.01.2006 г., рег.  № 737 тех/сп, рассмотрена и утверждена на заседании кафедры </w:t>
      </w:r>
      <w:r>
        <w:rPr>
          <w:color w:val="000000"/>
          <w:sz w:val="24"/>
          <w:szCs w:val="24"/>
          <w:u w:val="single"/>
        </w:rPr>
        <w:t>« 02 »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ма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2012 г.</w:t>
      </w:r>
      <w:r>
        <w:rPr>
          <w:color w:val="000000"/>
          <w:sz w:val="24"/>
          <w:szCs w:val="24"/>
        </w:rPr>
        <w:t xml:space="preserve">, протокол № </w:t>
      </w:r>
      <w:r>
        <w:rPr>
          <w:color w:val="000000"/>
          <w:sz w:val="24"/>
          <w:szCs w:val="24"/>
          <w:u w:val="single"/>
        </w:rPr>
        <w:t xml:space="preserve"> 12  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чик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доцент каф. ПрЭ                                                                   ___________  Легостаев  Н.С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. обеспечивающей кафедрой ПрЭ, профессор              _____________   Кобзев А.В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согласована с факультетом, профилирующей и выпускающей кафедрами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. профилирующей и 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ускающей кафедрой ПрЭ, профессор                               ___________   Кобзев А.В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 xml:space="preserve">Декан ЗиВФ, доцент                                                                ____________  Осипов И.В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1. Цели и задачи  государственного экзамена</w:t>
      </w:r>
    </w:p>
    <w:p>
      <w:pPr>
        <w:pStyle w:val="Normal"/>
        <w:ind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государственный экзамен относится к  завершающему этапу подготовки специалистов специальности 210106.65 «Промышленная электроника»,  проводится после полного освоения студентами программ теоретического и практического курсов обуч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4"/>
          <w:szCs w:val="24"/>
        </w:rPr>
        <w:t>Целью</w:t>
      </w:r>
      <w:r>
        <w:rPr>
          <w:color w:val="000000"/>
          <w:sz w:val="24"/>
          <w:szCs w:val="24"/>
        </w:rPr>
        <w:t xml:space="preserve"> проведения государственного экзамена является определение уровня подготовки выпускника, претендующего на получение квалификации инженер по специальности «Промышленная электроника» и соответствия его подготовки требованиям государственного образовательного стандарта высшего профессионального образования (ГОС ВПО) по специальности 210106.65 «Промышленная электроника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сударственный экзамен </w:t>
      </w:r>
      <w:r>
        <w:rPr>
          <w:color w:val="000000"/>
          <w:sz w:val="24"/>
          <w:szCs w:val="24"/>
        </w:rPr>
        <w:t xml:space="preserve">по специальности 210106.65 «Промышленная электроника»   </w:t>
      </w:r>
      <w:r>
        <w:rPr>
          <w:color w:val="000000"/>
          <w:spacing w:val="-1"/>
          <w:sz w:val="24"/>
          <w:szCs w:val="24"/>
        </w:rPr>
        <w:t xml:space="preserve">проводится в виде междисциплинарного экзамена по тематике </w:t>
      </w:r>
      <w:r>
        <w:rPr>
          <w:color w:val="000000"/>
          <w:spacing w:val="-9"/>
          <w:sz w:val="24"/>
          <w:szCs w:val="24"/>
        </w:rPr>
        <w:t xml:space="preserve">общепрофессиональных и специальных дисциплин. 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pacing w:val="-1"/>
        </w:rPr>
        <w:t>Основная задача</w:t>
      </w:r>
      <w:r>
        <w:rPr>
          <w:color w:val="000000"/>
          <w:spacing w:val="-1"/>
        </w:rPr>
        <w:t xml:space="preserve"> государственного экзамена – выявление способности студентов к решению теоретических и практических задач на междисциплинарном уровне. </w:t>
      </w:r>
    </w:p>
    <w:p>
      <w:pPr>
        <w:pStyle w:val="Style15"/>
        <w:spacing w:before="0" w:after="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рограмма государственного экзамен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Время и место проведения экзамен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/>
      </w:pPr>
      <w:r>
        <w:rPr>
          <w:color w:val="000000"/>
          <w:spacing w:val="6"/>
          <w:sz w:val="24"/>
          <w:szCs w:val="24"/>
        </w:rPr>
        <w:t>Итоговый междисциплинарный государственный экзамен для студентов очно-заочной и заочной форм обучения проводится в конце  одиннадцатого</w:t>
      </w:r>
      <w:r>
        <w:rPr>
          <w:color w:val="000000"/>
          <w:spacing w:val="1"/>
          <w:sz w:val="24"/>
          <w:szCs w:val="24"/>
        </w:rPr>
        <w:t xml:space="preserve"> учебного семестра в соответствии с положением о государственном экзамене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На подготовку  к  экзамену  отводится  одна  неделя.  Предусмотрены консультации  ведущих  преподавателей  кафедры.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словием допуска к сдаче государственного экзамена  является отсутствие   академических задолженностей по учебному процессу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2 Методическое и организационное руководств</w:t>
      </w:r>
      <w:r>
        <w:rPr>
          <w:b/>
          <w:color w:val="000000"/>
          <w:spacing w:val="-1"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ебно-методическое руководство подготовкой и сдачей государственного экзамена осуществляет профилирующая </w:t>
      </w:r>
      <w:r>
        <w:rPr>
          <w:color w:val="000000"/>
          <w:spacing w:val="-1"/>
          <w:sz w:val="24"/>
          <w:szCs w:val="24"/>
        </w:rPr>
        <w:t>кафедра промышленной электроники, которая, на основании Положения о государственном экзамене ТУСУР,  обеспечивает разработку заданий для проведения  экзамена, а также порядок подготовки и организацию сдачи государственного экзамен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ветственный исполнитель от кафедры промышленной электроники за проведение государственного экзамена обеспечивает проведение следующих </w:t>
      </w:r>
      <w:r>
        <w:rPr>
          <w:color w:val="000000"/>
          <w:spacing w:val="-1"/>
          <w:sz w:val="24"/>
          <w:szCs w:val="24"/>
        </w:rPr>
        <w:t>организационных мероприят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ind w:left="0" w:firstLine="54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ставляет рабочую программу проведения государственного экзамена, организует работу по подготовке заданий для проведения экзамен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еспечивает оказание студентам </w:t>
      </w:r>
      <w:r>
        <w:rPr>
          <w:color w:val="000000"/>
          <w:spacing w:val="-1"/>
          <w:sz w:val="24"/>
          <w:szCs w:val="24"/>
        </w:rPr>
        <w:t>консультативной помощи по вопросам подготовки и сдачи экзаме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уществляет контроль соблюдения порядка и сроков сдачи государственного экзаме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рганизует проверку экзаменационных работ преподавателями профилирующей кафед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ind w:left="0" w:firstLine="540"/>
        <w:jc w:val="both"/>
        <w:rPr/>
      </w:pPr>
      <w:r>
        <w:rPr>
          <w:color w:val="000000"/>
          <w:spacing w:val="6"/>
          <w:sz w:val="24"/>
          <w:szCs w:val="24"/>
        </w:rPr>
        <w:t xml:space="preserve">подготавливает и представляет на кафедру отчёт о проведении государственного экзамена  вместе с </w:t>
      </w:r>
      <w:r>
        <w:rPr>
          <w:color w:val="000000"/>
          <w:sz w:val="24"/>
          <w:szCs w:val="24"/>
        </w:rPr>
        <w:t>замечаниями и предложениями по совершенствованию практики сдачи и проверки экзамен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сдачи государственного экзамена студенты работают в присутствии контролёра и преподавателя, ответственного за проведение экзамен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аменационные работы выполняются на специально подготовленных листах бумаги (со штампом факультета электронной техники). Не допускается во время экзамена пользоваться учебной, справочной и иной литературой, а также прочими источниками информаци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3. </w:t>
      </w:r>
      <w:r>
        <w:rPr>
          <w:b/>
          <w:bCs/>
          <w:color w:val="000000"/>
          <w:spacing w:val="-7"/>
          <w:sz w:val="24"/>
          <w:szCs w:val="24"/>
        </w:rPr>
        <w:t>Содержание программы и рекомендуемая литература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государственного экзамена для специальности 210106.65 «Промышленная электроника» включает в себя шесть частей: «Микроэлектроника», «Основы микропроцессорной техники», «Электронные цепи и микросхемотехника», «Основы преобразовательной техники», «Энергетическая электроника», «Электронные промышленные устройства».</w:t>
      </w:r>
    </w:p>
    <w:p>
      <w:pPr>
        <w:pStyle w:val="Normal"/>
        <w:ind w:firstLine="5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ente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Часть 1. Микроэлектроника.</w:t>
      </w:r>
    </w:p>
    <w:p>
      <w:pPr>
        <w:pStyle w:val="Center"/>
        <w:spacing w:before="0" w:after="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Классификация интегральных микросхем. Примеры условных графических обозначений цифровых микросхем комбинационного и последовательностного типов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Классификация, условные графические обозначения и принцип работы     счетчиков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Классификация, принцип действия и примеры условных графических обозначений    микросхем памяти  (ОЗУ и ПЗУ)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color w:val="000000"/>
          <w:szCs w:val="24"/>
        </w:rPr>
        <w:t>Классификация, система уловных графических обозначений и принцип работы триггеров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восьмиразрядный сумматор и цифровой компаратор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вести примеры восьмиканальных мультиплексоров и демультиплексоров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120" w:after="0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Разработать цифровое устройство, зажигающее светодиод при наличии логических единиц на любых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входах из 10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ть уровни сигналов на выходах 8-разрядного сумматора, на входы которого подаются дополнительные коды чисел минус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1 и плюс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2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/>
      </w:pPr>
      <w:r>
        <w:rPr>
          <w:color w:val="000000"/>
          <w:szCs w:val="24"/>
        </w:rPr>
        <w:t xml:space="preserve">Разработать распределитель уровня логической единицы по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каналам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/>
      </w:pPr>
      <w:r>
        <w:rPr>
          <w:color w:val="000000"/>
          <w:szCs w:val="24"/>
        </w:rPr>
        <w:t xml:space="preserve">Разработать делитель частоты входных импульсов в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раз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ть коммутатор цифровых сигналов с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входов на один выход.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ть коммутатор цифровых сигналов с одного входа на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выходов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/>
      </w:pPr>
      <w:r>
        <w:rPr>
          <w:color w:val="000000"/>
          <w:szCs w:val="24"/>
        </w:rPr>
        <w:t xml:space="preserve">Разработать распределитель уровня логического нуля по 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</w:rPr>
        <w:t xml:space="preserve"> каналам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Аксиомы и теоремы булевой алгебры. Формы представления булевых функций.</w:t>
      </w:r>
    </w:p>
    <w:p>
      <w:pPr>
        <w:pStyle w:val="TextBody"/>
        <w:numPr>
          <w:ilvl w:val="0"/>
          <w:numId w:val="8"/>
        </w:numPr>
        <w:ind w:left="0"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  <w:t>Минимизация логических функций с помощью карт Карно: сформулировать   правила, привести пример минимизации  булевой функции четырех переменных.</w:t>
      </w:r>
    </w:p>
    <w:p>
      <w:pPr>
        <w:pStyle w:val="Normal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right="-185" w:firstLine="54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 xml:space="preserve">Легостаев Н.С. </w:t>
      </w:r>
      <w:r>
        <w:rPr>
          <w:color w:val="000000"/>
          <w:sz w:val="24"/>
          <w:szCs w:val="24"/>
        </w:rPr>
        <w:t xml:space="preserve">Микроэлектроника: Учеб. пособие / Н.С. Легостаев, П.Е.Троян, К.В.Четвергов. – Томск: Томский государственный университет систем управления и радиоэлектроники, 2011. – 411 с.,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 //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i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tusur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ontent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php</w:t>
      </w: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>id</w:t>
      </w:r>
      <w:r>
        <w:rPr>
          <w:b/>
          <w:color w:val="000000"/>
          <w:sz w:val="24"/>
          <w:szCs w:val="24"/>
        </w:rPr>
        <w:t xml:space="preserve">=444 </w:t>
      </w:r>
      <w:r>
        <w:rPr>
          <w:color w:val="000000"/>
          <w:sz w:val="24"/>
          <w:szCs w:val="24"/>
        </w:rPr>
        <w:t xml:space="preserve">(Микроэлектроника: </w:t>
      </w:r>
      <w:r>
        <w:rPr>
          <w:b/>
          <w:color w:val="000000"/>
          <w:sz w:val="24"/>
          <w:szCs w:val="24"/>
        </w:rPr>
        <w:t>гриф СибРО УМО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 xml:space="preserve">Ефимов И.Е. </w:t>
      </w:r>
      <w:r>
        <w:rPr>
          <w:color w:val="000000"/>
          <w:sz w:val="24"/>
          <w:szCs w:val="24"/>
        </w:rPr>
        <w:t xml:space="preserve">Основы микроэлектроники: Учебник. 3-е., стер. – СПб.: Издательство «Лань», 2008. – 384 с.: ил.– (Учебники для вузов. Специальная литература.). - 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8114-0866-5. </w:t>
      </w:r>
      <w:r>
        <w:rPr>
          <w:color w:val="000000"/>
          <w:sz w:val="24"/>
          <w:szCs w:val="24"/>
        </w:rPr>
        <w:t xml:space="preserve">эл. адрес: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//</w:t>
      </w: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lanbook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com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viem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book</w:t>
      </w:r>
      <w:r>
        <w:rPr>
          <w:b/>
          <w:color w:val="000000"/>
          <w:sz w:val="24"/>
          <w:szCs w:val="24"/>
        </w:rPr>
        <w:t>/709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Шарапов А.В</w:t>
      </w:r>
      <w:r>
        <w:rPr>
          <w:color w:val="000000"/>
          <w:sz w:val="24"/>
          <w:szCs w:val="24"/>
        </w:rPr>
        <w:t xml:space="preserve">. Микроэлектроника: Учеб. пособие / А.В. Шарапов. – Томск: Томск. гос. ун-т систем упр. и радиоэлектроники, 2007. – 138 с.,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 //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i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tusur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ontent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php</w:t>
      </w: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>id</w:t>
      </w:r>
      <w:r>
        <w:rPr>
          <w:b/>
          <w:color w:val="000000"/>
          <w:sz w:val="24"/>
          <w:szCs w:val="24"/>
        </w:rPr>
        <w:t xml:space="preserve">=444 </w:t>
      </w:r>
      <w:r>
        <w:rPr>
          <w:color w:val="000000"/>
          <w:sz w:val="24"/>
          <w:szCs w:val="24"/>
        </w:rPr>
        <w:t xml:space="preserve">(Микроэлектроника)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Шарапов А.В</w:t>
      </w:r>
      <w:r>
        <w:rPr>
          <w:color w:val="000000"/>
          <w:sz w:val="24"/>
          <w:szCs w:val="24"/>
        </w:rPr>
        <w:t xml:space="preserve">. Микроэлектроника. Цифровая схемотехника: Учебное пособие / А.В. Шарапов. – Томск: Томский государственный университет систем управления и радиоэлектроники, 2007. – 162 с.: ил.,табл. – (Приоритетные национальные проекты. Образование). –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78-5-86889-400-8</w:t>
      </w:r>
      <w:r>
        <w:rPr>
          <w:b/>
          <w:color w:val="000000"/>
          <w:sz w:val="24"/>
          <w:szCs w:val="24"/>
        </w:rPr>
        <w:t xml:space="preserve"> – 90 экз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 xml:space="preserve">Шарапов А.В. </w:t>
      </w:r>
      <w:r>
        <w:rPr>
          <w:color w:val="000000"/>
          <w:sz w:val="24"/>
          <w:szCs w:val="24"/>
        </w:rPr>
        <w:t xml:space="preserve">Микроэлектроника: Руководство к организации самостоятельной работы. – Томск: Томский государственный университет систем управления и радиоэлектроники, 2006. – 70 с. – </w:t>
      </w:r>
      <w:r>
        <w:rPr>
          <w:b/>
          <w:color w:val="000000"/>
          <w:sz w:val="24"/>
          <w:szCs w:val="24"/>
        </w:rPr>
        <w:t>97 экз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асть 2. Основы микропроцессорной техники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работы микропроцессорной системы и ее основные функциональные узл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оисходит в микропроцессорной системе при обращении к подпрограмме? Стек, указатель ст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ы работы таймера МК5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ы очистки (обнуления) N ячеек резидентной памяти данных МК51, начиная с пятидесят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оисходит в микропроцессорной системе при появлении запроса на прерывание программы? Вектор прерывания, разрешение прерываний, приоритет преры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ая модель микроконтроллера МК51. Память программ, память данных, регистры специальных функ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Сравнительная характеристика микроконтроллеров AVR и МК51. Пути повышения быстродействия в </w:t>
      </w:r>
      <w:r>
        <w:rPr>
          <w:color w:val="000000"/>
          <w:sz w:val="24"/>
          <w:szCs w:val="24"/>
          <w:lang w:val="en-US"/>
        </w:rPr>
        <w:t>AVR</w:t>
      </w:r>
      <w:r>
        <w:rPr>
          <w:color w:val="000000"/>
          <w:sz w:val="24"/>
          <w:szCs w:val="24"/>
        </w:rPr>
        <w:t>-микроконтролл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цените содержимое аккумулятора МК51 после выполнения команд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  <w:lang w:val="en-US"/>
        </w:rPr>
        <w:t>MOV       A,# 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V       B,# M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IV         AB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MUL       A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ы работы последовательного порта МК5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 состояния программы МК51. Назначение отдельных битов PS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ы перестановки элементов массива резидентной памяти данных микроконтроллера МК51 в обратном направле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работает стек и указатель стека в МК51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ы перемещения (копирования) массива резидентной памяти данных МК5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ь содержимое аккумулятора после выполнения команд (два шестнадцатеричных символа 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  <w:lang w:val="en-US"/>
        </w:rPr>
        <w:t>MOV       B, # 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V       A, # M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DD        A, B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DA          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ая модель AVR – микро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остоинства  AVR – микро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Оценить время выполнения команд в микросекундах (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к = 12 МГц 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V      B, # 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V      A ,# 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  <w:lang w:val="en-US"/>
        </w:rPr>
        <w:t xml:space="preserve">DJNZ      B, $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  <w:lang w:val="en-US"/>
        </w:rPr>
        <w:t>DJNZ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lang w:val="en-US"/>
        </w:rPr>
        <w:t>ACC</w:t>
      </w:r>
      <w:r>
        <w:rPr>
          <w:color w:val="000000"/>
          <w:sz w:val="24"/>
          <w:szCs w:val="24"/>
        </w:rPr>
        <w:t>, $ -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действия канала выходного сравнения  таймера AVR- микро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действия канала входного захвата таймера AVR- микроконтролл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ограммы преобразования двоично-десятичного кода числа в двоичный.</w:t>
      </w:r>
    </w:p>
    <w:p>
      <w:pPr>
        <w:pStyle w:val="Normal"/>
        <w:ind w:left="360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Шарапов А.В</w:t>
      </w:r>
      <w:r>
        <w:rPr>
          <w:color w:val="000000"/>
          <w:sz w:val="24"/>
          <w:szCs w:val="24"/>
        </w:rPr>
        <w:t xml:space="preserve">. Основы микропроцессорной техники: Учебное пособие. – Томск: ТУСУР, 2008. – 240 с.,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 //</w:t>
      </w:r>
      <w:r>
        <w:rPr>
          <w:b/>
          <w:color w:val="000000"/>
          <w:sz w:val="24"/>
          <w:szCs w:val="24"/>
          <w:lang w:val="en-US"/>
        </w:rPr>
        <w:t>www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i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tusur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content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php</w:t>
      </w:r>
      <w:r>
        <w:rPr>
          <w:b/>
          <w:color w:val="000000"/>
          <w:sz w:val="24"/>
          <w:szCs w:val="24"/>
        </w:rPr>
        <w:t>?</w:t>
      </w:r>
      <w:r>
        <w:rPr>
          <w:b/>
          <w:color w:val="000000"/>
          <w:sz w:val="24"/>
          <w:szCs w:val="24"/>
          <w:lang w:val="en-US"/>
        </w:rPr>
        <w:t>id</w:t>
      </w:r>
      <w:r>
        <w:rPr>
          <w:b/>
          <w:color w:val="000000"/>
          <w:sz w:val="24"/>
          <w:szCs w:val="24"/>
        </w:rPr>
        <w:t xml:space="preserve">=444 </w:t>
      </w:r>
      <w:r>
        <w:rPr>
          <w:color w:val="000000"/>
          <w:sz w:val="24"/>
          <w:szCs w:val="24"/>
        </w:rPr>
        <w:t xml:space="preserve">(Основы микропроцессорной техники).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>2. </w:t>
      </w:r>
      <w:r>
        <w:rPr>
          <w:b/>
          <w:color w:val="000000"/>
          <w:sz w:val="24"/>
          <w:szCs w:val="24"/>
        </w:rPr>
        <w:t xml:space="preserve">Медведев М.Ю., Пшихонов В.Х. </w:t>
      </w:r>
      <w:r>
        <w:rPr>
          <w:color w:val="000000"/>
          <w:sz w:val="24"/>
          <w:szCs w:val="24"/>
        </w:rPr>
        <w:t xml:space="preserve">Программирование промышленных контроллеров: Учебное пособие. – СПб.: Издательство «Лань», 2011. – 288 с.: ил.– (Учебники для вузов. Специальная литература.). - 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8114-165-8. </w:t>
      </w:r>
      <w:r>
        <w:rPr>
          <w:color w:val="000000"/>
          <w:sz w:val="24"/>
          <w:szCs w:val="24"/>
        </w:rPr>
        <w:t xml:space="preserve">эл. адрес: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//</w:t>
      </w: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lanbook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com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viem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book</w:t>
      </w:r>
      <w:r>
        <w:rPr>
          <w:b/>
          <w:color w:val="000000"/>
          <w:sz w:val="24"/>
          <w:szCs w:val="24"/>
        </w:rPr>
        <w:t>/686</w:t>
      </w:r>
    </w:p>
    <w:p>
      <w:pPr>
        <w:pStyle w:val="2"/>
        <w:spacing w:lineRule="auto" w:line="240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Шарапов А.В</w:t>
      </w:r>
      <w:r>
        <w:rPr>
          <w:color w:val="000000"/>
          <w:sz w:val="24"/>
          <w:szCs w:val="24"/>
        </w:rPr>
        <w:t xml:space="preserve">. Основы микропроцессорной техники: учебное пособие / А.В. Шарапов. – Томск: Томск. гос. ун-т систем упр. и радиоэлектроники, 2007. – 188 с.: ил., табл. – </w:t>
      </w:r>
      <w:r>
        <w:rPr>
          <w:b/>
          <w:color w:val="000000"/>
          <w:sz w:val="24"/>
          <w:szCs w:val="24"/>
        </w:rPr>
        <w:t xml:space="preserve">160 экз.  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Предко М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IC</w:t>
      </w:r>
      <w:r>
        <w:rPr>
          <w:color w:val="000000"/>
          <w:sz w:val="24"/>
          <w:szCs w:val="24"/>
        </w:rPr>
        <w:t xml:space="preserve">- микроконтроллеры: архитектура и программирование. Пер. с англ. – М.: ДМК Пресс, 2010. – 512 с.: ил. –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94074-534-1. </w:t>
      </w:r>
      <w:r>
        <w:rPr>
          <w:color w:val="000000"/>
          <w:sz w:val="24"/>
          <w:szCs w:val="24"/>
        </w:rPr>
        <w:t xml:space="preserve">эл. адрес: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lan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vie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895</w:t>
        </w:r>
      </w:hyperlink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Тавернье К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IC</w:t>
      </w:r>
      <w:r>
        <w:rPr>
          <w:color w:val="000000"/>
          <w:sz w:val="24"/>
          <w:szCs w:val="24"/>
        </w:rPr>
        <w:t xml:space="preserve">- микроконтроллеры. Практика применения. Пер. с фр. – М.: ДМК Пресс, 2010. – 272 с.: ил. –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5-94074-115-0. </w:t>
      </w:r>
      <w:r>
        <w:rPr>
          <w:color w:val="000000"/>
          <w:sz w:val="24"/>
          <w:szCs w:val="24"/>
        </w:rPr>
        <w:t xml:space="preserve">эл. адрес: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lan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vie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8</w:t>
        </w:r>
      </w:hyperlink>
      <w:r>
        <w:rPr>
          <w:b/>
          <w:color w:val="000000"/>
          <w:sz w:val="24"/>
          <w:szCs w:val="24"/>
        </w:rPr>
        <w:t>62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 xml:space="preserve">Шарапов А.В. </w:t>
      </w:r>
      <w:r>
        <w:rPr>
          <w:color w:val="000000"/>
          <w:sz w:val="24"/>
          <w:szCs w:val="24"/>
        </w:rPr>
        <w:t xml:space="preserve">Проектирование микропроцессорных устройств: руководство к выполнению курсовых проектов для студентов специальности «Промышленная электроника» / А.В. Шарапов. – Томск: Томск. гос. ун-т систем упр. и радиоэлектроники, 2009. – 74 с. – (для практических  занятий) – </w:t>
      </w:r>
      <w:r>
        <w:rPr>
          <w:b/>
          <w:color w:val="000000"/>
          <w:sz w:val="24"/>
          <w:szCs w:val="24"/>
        </w:rPr>
        <w:t>61 экз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3. Электронные цепи и микросхемотехни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яние отрицательной обратной  связи на качественные  характеристики усил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йте сравнительную характеристику транзисторных усилительных каскадов по схемам ОЭ, ОБ, 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айте сравнительную характеристику выходным            усилительным каскадам, работающим в режимах  А, В, А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фференциальный  усилительный каскад на биполярных     транзисторах: схема, принцип работы, передаточная характерис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вертирующий УПТ на операционном усилителе: схема,  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вертирующий УПТ на операционном усилителе: схема,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едите пример построения схемы избирательного усил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едите пример построения схемы генератора гармонических колеб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едите пример построения схемы стабилизатора постоянного напряжения.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нератор линейно нарастающего напряжения со стабилизатором тока  разряда конденсатора по схеме «истоковый повторитель» :  принцип работы, временные диаграммы . Доказать линейность изменения Uвых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overflowPunct w:val="true"/>
        <w:autoSpaceDE w:val="true"/>
        <w:ind w:left="0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енератор линейно падающего напряжения со стабилизатором тока разряда  конденсатора по схеме «токовое зеркало»: принцип работы, временные диаграммы. Доказать линейность изменения Uвых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ггер Шмидта на дискретных компонентах: схема, принцип   работы, передаточная характеристика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дущий мультивибратор на биполярных транзисторах по схеме с эмиттерной связью, его назначение  и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ы форсирующих RC-цепей  при  управлении ключом  с общим эмиттером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вибратор на однопереходном транзисторе: 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ибратор на однопереход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колебательный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дущий 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колебательный мультивибратор с трансформаторной связью (мультивибратор Ройера)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юч на биполярном  транзисторе: свойства, внешняя характеристика, основные соотнош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ключение внешних устройств к логическим элементам ТТЛ-логики (транзистора, светодиода, реле)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/>
      </w:pPr>
      <w:r>
        <w:rPr>
          <w:color w:val="000000"/>
          <w:sz w:val="24"/>
          <w:szCs w:val="24"/>
          <w:lang w:val="en-US"/>
        </w:rPr>
        <w:t>RS</w:t>
      </w:r>
      <w:r>
        <w:rPr>
          <w:color w:val="000000"/>
          <w:sz w:val="24"/>
          <w:szCs w:val="24"/>
        </w:rPr>
        <w:t xml:space="preserve">-триггер на дискретных компонентах: схема триггера, условия работоспособности  триггера, схемы запуска триггера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ор линейно нарастающего напряжения с компенсирующей э.д.с.: схема генератора, принцип работы.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граничители напряжения: определение, основные требования, схемы последовательного, параллельного и  двухстороннего диодных ограничителей, временные диаграммы для синусоидального входного напряжения. 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Быстров Ю.А.</w:t>
      </w:r>
      <w:r>
        <w:rPr>
          <w:color w:val="000000"/>
          <w:sz w:val="24"/>
          <w:szCs w:val="24"/>
        </w:rPr>
        <w:t xml:space="preserve"> Электронные цепи и микросхемотехника: Учебник для вузов / Ю.А. Быстров, И.Г. Мироненко. – М.: Высшая школа, 2002. – 384 с. –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5-06-004040-2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101 экз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 xml:space="preserve">Герасимов В.М. </w:t>
      </w:r>
      <w:r>
        <w:rPr>
          <w:color w:val="000000"/>
          <w:sz w:val="24"/>
          <w:szCs w:val="24"/>
        </w:rPr>
        <w:t xml:space="preserve">Электронные цепи и микросхемотехника. Схемотехника ключевых устройств формирования и преобразования сигналов: Учебное пособие / В.М. Герасимов, В.А. Скворцов – Томск: Томский государственный университет систем управления и радиоэлектроники, 2007. – 208 с.: ил., табл. </w:t>
      </w:r>
      <w:r>
        <w:rPr>
          <w:b/>
          <w:color w:val="000000"/>
          <w:sz w:val="24"/>
          <w:szCs w:val="24"/>
        </w:rPr>
        <w:t>– 93 экз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 xml:space="preserve">Марченко А.Л. </w:t>
      </w:r>
      <w:r>
        <w:rPr>
          <w:color w:val="000000"/>
          <w:sz w:val="24"/>
          <w:szCs w:val="24"/>
        </w:rPr>
        <w:t xml:space="preserve">Основы электроники: Учебное пособие для вузов / А.Л. Марченко – М.: ДМК Пресс, 2010. – 296 с.: ил. –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94074-432-0. </w:t>
      </w:r>
      <w:r>
        <w:rPr>
          <w:color w:val="000000"/>
          <w:sz w:val="24"/>
          <w:szCs w:val="24"/>
        </w:rPr>
        <w:t xml:space="preserve">эл. адрес: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e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lan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co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viem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</w:t>
        </w:r>
        <w:r>
          <w:rPr>
            <w:rStyle w:val="InternetLink"/>
            <w:b/>
            <w:color w:val="000000"/>
            <w:sz w:val="24"/>
            <w:szCs w:val="24"/>
            <w:u w:val="none"/>
            <w:lang w:val="en-US"/>
          </w:rPr>
          <w:t>book</w:t>
        </w:r>
        <w:r>
          <w:rPr>
            <w:rStyle w:val="InternetLink"/>
            <w:b/>
            <w:color w:val="000000"/>
            <w:sz w:val="24"/>
            <w:szCs w:val="24"/>
            <w:u w:val="none"/>
          </w:rPr>
          <w:t>/8</w:t>
        </w:r>
      </w:hyperlink>
      <w:r>
        <w:rPr>
          <w:b/>
          <w:color w:val="000000"/>
          <w:sz w:val="24"/>
          <w:szCs w:val="24"/>
        </w:rPr>
        <w:t>89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4. Основы преобразовательной техник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фазный  управляемый выпрямитель со средней точкой вторичной обмотки трансформатор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фазный мостовой выпрямитель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я, обеспечивающие получение  инвертора ведомого сетью (зависимого инвертора) из однофазного управляемого выпрямителя со средней точкой вторичной обмотки трансформатора.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номный инвертор: определение автономного инвертора, его отличие от инвертора ведомого сетью (зависимого инвертора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коммутации тока вентиля (диода или тиристора) в выпрямителе (инверторе ведомом сетью). Параметры, определяющие длительность процесса комму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, потребляемый из сети однофазным неуправляемым  выпрямителем при его работе на активную нагрузку без фильт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, потребляемый из сети однофазным неуправляемым выпрямителем при его работе на активную нагрузку с индуктивным фильтром бесконечно большой инду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к, потребляемый из сети однофазным неуправляемым выпрямителем при его работе на активную нагрузку с емкостным фильтром бесконечно большой емко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Обрусник В.П.</w:t>
      </w:r>
      <w:r>
        <w:rPr>
          <w:color w:val="000000"/>
          <w:sz w:val="24"/>
          <w:szCs w:val="24"/>
        </w:rPr>
        <w:t xml:space="preserve"> Стабилизированные источники питания радиоэлектронных устройств: Монограф. / В.П. Обрусник, Г.А. Шадрин – Томск: Томский государственный университет систем управления и радиоэлектроники, 2011. – 280 с.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86889-562-3 – 90 экз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 xml:space="preserve">Чиженко И.М. </w:t>
      </w:r>
      <w:r>
        <w:rPr>
          <w:color w:val="000000"/>
          <w:sz w:val="24"/>
          <w:szCs w:val="24"/>
        </w:rPr>
        <w:t xml:space="preserve">Основы преобразовательной техники: Учеб. пособие / И.М. Чиженко, В.С. Руденко, В.И. Сенько. – М.: Высшая школа, 1974. – 430 с. – </w:t>
      </w:r>
      <w:r>
        <w:rPr>
          <w:b/>
          <w:color w:val="000000"/>
          <w:sz w:val="24"/>
          <w:szCs w:val="24"/>
        </w:rPr>
        <w:t>53 экз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 xml:space="preserve">. Зиновьев Г.С. </w:t>
      </w:r>
      <w:r>
        <w:rPr>
          <w:color w:val="000000"/>
          <w:sz w:val="24"/>
          <w:szCs w:val="24"/>
        </w:rPr>
        <w:t xml:space="preserve">Основы силовой электроники: Учеб. пособие. – Изд. 2-е, испр. И доп. – Новосибирск: Изд-во НГТУ, 2003. – 664 с. – (Серия «Учебники НГТУ») – </w:t>
      </w:r>
      <w:r>
        <w:rPr>
          <w:b/>
          <w:color w:val="000000"/>
          <w:sz w:val="24"/>
          <w:szCs w:val="24"/>
        </w:rPr>
        <w:t>80 экз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 xml:space="preserve">Мелешин В.И. </w:t>
      </w:r>
      <w:r>
        <w:rPr>
          <w:color w:val="000000"/>
          <w:sz w:val="24"/>
          <w:szCs w:val="24"/>
        </w:rPr>
        <w:t xml:space="preserve">Транзисторная преобразовательная техника / В.И. Мелешин – М: Техносфера, 2006. – 632 с.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5-94836-051-2 – 50 экз.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5. Энергетическая электрони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фазный мостовой автономный инвертор напряжения на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хфазный мостовой автономный инвертор напряжения на      транзисторных ключах при 180-градусном управлении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фазный мостовой автономный инвертор тока на 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ульсный преобразователь постоянного напряжения пониж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ульсный преобразователь постоянного напряжения повыш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пульсный преобразователь постоянного напряжения инвертирующего 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зователи со звеном повышенной частоты: пример преобразователя, его принцип  действия, временные диаграммы токов и напряжений. Достоинства и недостатки преобразователей со звеном повышенной частоты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ямоходовый преобразователь (ПХП) постоянного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оходовый преобразователь (ОХП) постоянного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/>
      </w:pPr>
      <w:r>
        <w:rPr>
          <w:color w:val="000000"/>
          <w:sz w:val="24"/>
          <w:szCs w:val="24"/>
        </w:rPr>
        <w:t xml:space="preserve">Квазирезонансные преобразователи с использованием резонансных явлений </w:t>
      </w:r>
      <w:r>
        <w:rPr>
          <w:color w:val="000000"/>
          <w:sz w:val="24"/>
          <w:szCs w:val="24"/>
          <w:lang w:val="en-US"/>
        </w:rPr>
        <w:t>LC</w:t>
      </w:r>
      <w:r>
        <w:rPr>
          <w:color w:val="000000"/>
          <w:sz w:val="24"/>
          <w:szCs w:val="24"/>
        </w:rPr>
        <w:t>-контуров: схема, принцип действия, временные диаграммы токов и напряжений (на примере преобразователя понижающего типа), основные преимущества и недостатки.</w:t>
      </w:r>
    </w:p>
    <w:p>
      <w:pPr>
        <w:pStyle w:val="Normal"/>
        <w:ind w:left="540" w:right="7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 xml:space="preserve">Кобзев А.В. </w:t>
      </w:r>
      <w:r>
        <w:rPr>
          <w:color w:val="000000"/>
          <w:sz w:val="24"/>
          <w:szCs w:val="24"/>
        </w:rPr>
        <w:t xml:space="preserve">Энергетическая электроника: Учебное пособие / А.В. Кобзев, Б.И. Коновалов, В.Д. Семенов – Томск: ТМЦДО, 2010. – 164 с. – </w:t>
      </w:r>
      <w:r>
        <w:rPr>
          <w:b/>
          <w:color w:val="000000"/>
          <w:sz w:val="24"/>
          <w:szCs w:val="24"/>
        </w:rPr>
        <w:t xml:space="preserve">25 экз. </w:t>
      </w:r>
      <w:r>
        <w:rPr>
          <w:color w:val="000000"/>
          <w:sz w:val="24"/>
          <w:szCs w:val="24"/>
        </w:rPr>
        <w:t xml:space="preserve">Электронная версия на </w:t>
      </w:r>
      <w:r>
        <w:rPr>
          <w:b/>
          <w:color w:val="000000"/>
          <w:sz w:val="24"/>
          <w:szCs w:val="24"/>
          <w:lang w:val="en-US"/>
        </w:rPr>
        <w:t>http</w:t>
      </w:r>
      <w:r>
        <w:rPr>
          <w:b/>
          <w:color w:val="000000"/>
          <w:sz w:val="24"/>
          <w:szCs w:val="24"/>
        </w:rPr>
        <w:t>://</w:t>
      </w:r>
      <w:r>
        <w:rPr>
          <w:b/>
          <w:color w:val="000000"/>
          <w:sz w:val="24"/>
          <w:szCs w:val="24"/>
          <w:lang w:val="en-US"/>
        </w:rPr>
        <w:t>edu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tusur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en-US"/>
        </w:rPr>
        <w:t>ru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training</w:t>
      </w:r>
      <w:r>
        <w:rPr>
          <w:b/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  <w:lang w:val="en-US"/>
        </w:rPr>
        <w:t>publications</w:t>
      </w:r>
      <w:r>
        <w:rPr>
          <w:b/>
          <w:color w:val="000000"/>
          <w:sz w:val="24"/>
          <w:szCs w:val="24"/>
        </w:rPr>
        <w:t>/810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 xml:space="preserve">Мишуров В.С. </w:t>
      </w:r>
      <w:r>
        <w:rPr>
          <w:color w:val="000000"/>
          <w:sz w:val="24"/>
          <w:szCs w:val="24"/>
        </w:rPr>
        <w:t xml:space="preserve">Энергетическая электроника: Учебно-методическое пособие для студентов специальности 210106 «Промышленная электроника» и направления 210100 «Электроника и микроэлектроника» / В.С. Мишуров, В.Д. Семенов – Томск: 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000000"/>
          <w:sz w:val="24"/>
          <w:szCs w:val="24"/>
        </w:rPr>
        <w:t xml:space="preserve">Томский государственный университет систем управления и радиоэлектроники, 2007. – 221 с. – </w:t>
      </w:r>
      <w:r>
        <w:rPr>
          <w:b/>
          <w:color w:val="000000"/>
          <w:sz w:val="24"/>
          <w:szCs w:val="24"/>
        </w:rPr>
        <w:t xml:space="preserve">145 экз.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Обрусник В.П.</w:t>
      </w:r>
      <w:r>
        <w:rPr>
          <w:color w:val="000000"/>
          <w:sz w:val="24"/>
          <w:szCs w:val="24"/>
        </w:rPr>
        <w:t xml:space="preserve"> Стабилизированные источники питания радиоэлектронных устройств: Монограф. / В.П. Обрусник, Г.А. Шадрин – Томск: Томский государственный университет систем управления и радиоэлектроники, 2011. – 280 с.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978-5-86889-562-3 – 90 экз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 xml:space="preserve">Чиженко И.М. </w:t>
      </w:r>
      <w:r>
        <w:rPr>
          <w:color w:val="000000"/>
          <w:sz w:val="24"/>
          <w:szCs w:val="24"/>
        </w:rPr>
        <w:t xml:space="preserve">Основы преобразовательной техники: Учеб. пособие / И.М. Чиженко, В.С. Руденко, В.И. Сенько. – М.: Высшая школа, 1974. – 430 с. – </w:t>
      </w:r>
      <w:r>
        <w:rPr>
          <w:b/>
          <w:color w:val="000000"/>
          <w:sz w:val="24"/>
          <w:szCs w:val="24"/>
        </w:rPr>
        <w:t>53 экз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Зиновьев Г.С. </w:t>
      </w:r>
      <w:r>
        <w:rPr>
          <w:color w:val="000000"/>
          <w:sz w:val="24"/>
          <w:szCs w:val="24"/>
        </w:rPr>
        <w:t xml:space="preserve">Основы силовой электроники: Учеб. пособие. – Изд. 2-е, испр. И доп. – Новосибирск: Изд-во НГТУ, 2003. – 664 с. – (Серия «Учебники НГТУ») – </w:t>
      </w:r>
      <w:r>
        <w:rPr>
          <w:b/>
          <w:color w:val="000000"/>
          <w:sz w:val="24"/>
          <w:szCs w:val="24"/>
        </w:rPr>
        <w:t>80 экз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 xml:space="preserve">Мелешин В.И. </w:t>
      </w:r>
      <w:r>
        <w:rPr>
          <w:color w:val="000000"/>
          <w:sz w:val="24"/>
          <w:szCs w:val="24"/>
        </w:rPr>
        <w:t xml:space="preserve">Транзисторная преобразовательная техника / В.И. Мелешин – М: Техносфера, 2006. – 632 с. </w:t>
      </w:r>
      <w:r>
        <w:rPr>
          <w:b/>
          <w:color w:val="000000"/>
          <w:sz w:val="24"/>
          <w:szCs w:val="24"/>
          <w:lang w:val="en-US"/>
        </w:rPr>
        <w:t>ISBN</w:t>
      </w:r>
      <w:r>
        <w:rPr>
          <w:b/>
          <w:color w:val="000000"/>
          <w:sz w:val="24"/>
          <w:szCs w:val="24"/>
        </w:rPr>
        <w:t xml:space="preserve"> 5-94836-051-2 – 50 экз.</w:t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6. Электронные промышленные устройств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76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Язык проектирования» и его отличие от языков программирования.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обработки цифровой информации. Типы устройств. Примеры простейших устройств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720" w:right="76" w:hanging="180"/>
        <w:jc w:val="both"/>
        <w:rPr>
          <w:sz w:val="24"/>
          <w:szCs w:val="24"/>
        </w:rPr>
      </w:pPr>
      <w:r>
        <w:rPr>
          <w:sz w:val="24"/>
          <w:szCs w:val="24"/>
        </w:rPr>
        <w:t>Эвристические методы поиска решений задач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 задание на разработку автоматической системы управления технологическим процессом: определение, основные пункты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76" w:hanging="180"/>
        <w:jc w:val="both"/>
        <w:rPr>
          <w:sz w:val="24"/>
          <w:szCs w:val="24"/>
        </w:rPr>
      </w:pPr>
      <w:r>
        <w:rPr>
          <w:sz w:val="24"/>
          <w:szCs w:val="24"/>
        </w:rPr>
        <w:t>Понятие «система». Основные свойства систем. Их отличие от устрой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проектирования систем управления технологическими  процессами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76" w:hanging="180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е автоматы Мили и Мура: что общего и что их различает?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76" w:hanging="180"/>
        <w:jc w:val="both"/>
        <w:rPr>
          <w:sz w:val="24"/>
          <w:szCs w:val="24"/>
        </w:rPr>
      </w:pPr>
      <w:r>
        <w:rPr>
          <w:sz w:val="24"/>
          <w:szCs w:val="24"/>
        </w:rPr>
        <w:t>Цифровые автоматы и области их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, предъявляемые к разрабатываемым системам управления технологическими процесс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(правила) функционирования иерархической системы управления.  </w:t>
      </w:r>
    </w:p>
    <w:p>
      <w:pPr>
        <w:pStyle w:val="Normal"/>
        <w:overflowPunct w:val="true"/>
        <w:autoSpaceDE w:val="true"/>
        <w:ind w:left="36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: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 xml:space="preserve">Тырышкин А.В. </w:t>
      </w:r>
      <w:r>
        <w:rPr>
          <w:color w:val="000000"/>
          <w:sz w:val="24"/>
          <w:szCs w:val="24"/>
        </w:rPr>
        <w:t xml:space="preserve">Электронные промышленные устройства и системы: Учебное пособие / А.В. Тырышкин, А.А. Андраханов. – Томск: Томский государственный университет систем управления и радиоэлектроники, 2007. – 221 с. – </w:t>
      </w:r>
      <w:r>
        <w:rPr>
          <w:b/>
          <w:color w:val="000000"/>
          <w:sz w:val="24"/>
          <w:szCs w:val="24"/>
        </w:rPr>
        <w:t>40 экз.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Сулимов Ю.И.</w:t>
      </w:r>
      <w:r>
        <w:rPr>
          <w:color w:val="000000"/>
          <w:sz w:val="24"/>
          <w:szCs w:val="24"/>
        </w:rPr>
        <w:t xml:space="preserve"> Электронные промышленные устройства: Учебное пособие / Ю.А. Сулимов. – Томск: Томский государственный университет систем управления и радиоэлектроники, ТМЦДО, 2009. – 154 с. – </w:t>
      </w:r>
      <w:r>
        <w:rPr>
          <w:b/>
          <w:color w:val="000000"/>
          <w:sz w:val="24"/>
          <w:szCs w:val="24"/>
        </w:rPr>
        <w:t>9 экз</w:t>
      </w:r>
      <w:r>
        <w:rPr>
          <w:color w:val="000000"/>
          <w:sz w:val="24"/>
          <w:szCs w:val="24"/>
        </w:rPr>
        <w:t xml:space="preserve">.  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Сулимов Ю.И.</w:t>
      </w:r>
      <w:r>
        <w:rPr>
          <w:color w:val="000000"/>
          <w:sz w:val="24"/>
          <w:szCs w:val="24"/>
        </w:rPr>
        <w:t xml:space="preserve"> Электронные промышленные устройства: Учебное методическое пособие / Ю.А. Сулимов. – Томск: Томский государственный университет систем управления и радиоэлектроники, ТМЦДО, 2009. – 128 с. – </w:t>
      </w:r>
      <w:r>
        <w:rPr>
          <w:b/>
          <w:color w:val="000000"/>
          <w:sz w:val="24"/>
          <w:szCs w:val="24"/>
        </w:rPr>
        <w:t>13 экз</w:t>
      </w:r>
      <w:r>
        <w:rPr>
          <w:color w:val="000000"/>
          <w:sz w:val="24"/>
          <w:szCs w:val="24"/>
        </w:rPr>
        <w:t xml:space="preserve">.   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Сулимов Ю.И.</w:t>
      </w:r>
      <w:r>
        <w:rPr>
          <w:color w:val="000000"/>
          <w:sz w:val="24"/>
          <w:szCs w:val="24"/>
        </w:rPr>
        <w:t xml:space="preserve"> Электронные промышленные устройства: Методические указания для выполнения заданий по разделу «Управляющие автоматы» по дисциплине «Электронные промышленные устройства» для студентов специальности 210106 / Ю.А. Сулимов. – Томск: Томский государственный университет систем управления и радиоэлектроники, ТМЦДО, 2007. – 68 с. – </w:t>
      </w:r>
      <w:r>
        <w:rPr>
          <w:b/>
          <w:color w:val="000000"/>
          <w:sz w:val="24"/>
          <w:szCs w:val="24"/>
        </w:rPr>
        <w:t>96 экз</w:t>
      </w:r>
      <w:r>
        <w:rPr>
          <w:color w:val="000000"/>
          <w:sz w:val="24"/>
          <w:szCs w:val="24"/>
        </w:rPr>
        <w:t xml:space="preserve">.   </w:t>
      </w:r>
    </w:p>
    <w:p>
      <w:pPr>
        <w:pStyle w:val="Normal"/>
        <w:overflowPunct w:val="true"/>
        <w:autoSpaceDE w:val="true"/>
        <w:ind w:right="76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Васильев В.И.</w:t>
      </w:r>
      <w:r>
        <w:rPr>
          <w:sz w:val="24"/>
          <w:szCs w:val="24"/>
        </w:rPr>
        <w:t xml:space="preserve"> Электронные промышленные устройства: Учебник для вузов / В.И. Васильев, Ю.М. Гусев, В.Н. Миронов и др. – М: Высшая школа, 1988. – 304 с. – </w:t>
      </w:r>
      <w:r>
        <w:rPr>
          <w:b/>
          <w:sz w:val="24"/>
          <w:szCs w:val="24"/>
        </w:rPr>
        <w:t>12 экз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орядок подготовки и сдачи государственного экзамена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проведения экзамена, перечень экзаменационных дисциплин, количество контрольных  вопросов и тестов, продолжительность экзамена  определяются  профилирующей кафедрой промышленной электроники и доводятся до сведения  выпускников не позднее, чем за 6 месяцев  до начала государственного экзамена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студентов к сдаче государственного экзамена назначаются консультации ведущих преподавателей кафедры по дисциплинам, вошедшим в программу государственного экзамена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ый государственный экзамен должен предшествовать защите ВКР и проводиться после завершения теоретического курса обуч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тоговой аттестации допускаются студенты, завершившие полный курс обучения по профессиональной образовательной программе и успешно прошедшие все предусмотренные учебным планом аттестационные испытания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Подведение итогов сдачи экзамен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времени, отведенного на проведение государственного экзамена, студенты сдают  письменные работы ответственному  за проведение государственного экзамена. Проверку  экзаменационных работ и тестов осуществляют преподаватели  профилирующей кафедры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ки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Оценка «отлично»</w:t>
      </w:r>
      <w:r>
        <w:rPr>
          <w:color w:val="000000"/>
          <w:sz w:val="24"/>
          <w:szCs w:val="24"/>
        </w:rPr>
        <w:t xml:space="preserve"> – глубокие знания всего материала дисциплины, понимание сущности и взаимосвязи  рассматриваемых процессов и явлений. Логически последовательные полные, правильные и конкретные ответы на все  вопросы экзаменационного билета. Активное использование  в ответах на вопросы  материалов рекомендованной литератур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Оценка «хорошо»</w:t>
      </w:r>
      <w:r>
        <w:rPr>
          <w:color w:val="000000"/>
          <w:sz w:val="24"/>
          <w:szCs w:val="24"/>
        </w:rPr>
        <w:t xml:space="preserve"> - твердые и достаточно полные знания материала дисциплины, понимание сущности и взаимосвязи рассматриваемых процессов и явлений. Последовательные, полные, конкретные ответы на  вопросы. Использование  в ответах на вопросы  отдельных материалов рекомендованной литератур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Оценка «удовлетворительно»</w:t>
      </w:r>
      <w:r>
        <w:rPr>
          <w:color w:val="000000"/>
          <w:sz w:val="24"/>
          <w:szCs w:val="24"/>
        </w:rPr>
        <w:t xml:space="preserve"> - знание основных вопросов программы. Правильные, но недостаточно полные, без грубых ошибок, ответы на  вопросы. Слабое использование  в ответах на вопросы  отдельных материалов рекомендованной литератур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>Оценка «неудовлетворительно»</w:t>
      </w:r>
      <w:r>
        <w:rPr>
          <w:color w:val="000000"/>
          <w:sz w:val="24"/>
          <w:szCs w:val="24"/>
        </w:rPr>
        <w:t xml:space="preserve"> - неправильные ответы на  вопросы, непонимание  сущности излагаемых вопросов. Демонстрация незнания материалов рекомендованной литературы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right="76"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>. Примеры билетов государственного экзамена</w:t>
      </w:r>
    </w:p>
    <w:p>
      <w:pPr>
        <w:pStyle w:val="Normal"/>
        <w:ind w:right="76"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right="76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лет №1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ть уровни сигналов на выходах 8-разрядного сумматора, на входы которого подаются дополнительные коды чисел минус 22 и плюс 12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цените содержимое аккумулятора микроконтроллера МК51 после выполнения команд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MOV       A,# 30h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MOV       B,# 15h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DIV         AB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MUL       AB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540"/>
        <w:rPr/>
      </w:pPr>
      <w:r>
        <w:rPr>
          <w:color w:val="000000"/>
          <w:sz w:val="24"/>
          <w:szCs w:val="24"/>
        </w:rPr>
        <w:t xml:space="preserve">3. Дайте сравнительную характеристику выходным усилительным каскадам, работающим в режимах  </w:t>
      </w:r>
      <w:r>
        <w:rPr>
          <w:b/>
          <w:color w:val="000000"/>
          <w:sz w:val="24"/>
          <w:szCs w:val="24"/>
        </w:rPr>
        <w:t>А, В, А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оцесс коммутации тока вентиля (диода или тиристора) в выпрямителе (инверторе ведомом сетью). Параметры, определяющие длительность процесса коммутации. 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Автоматы с жесткой логикой.</w:t>
      </w:r>
    </w:p>
    <w:p>
      <w:pPr>
        <w:pStyle w:val="Normal"/>
        <w:ind w:right="7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76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лет №2</w:t>
      </w:r>
    </w:p>
    <w:p>
      <w:pPr>
        <w:pStyle w:val="Normal"/>
        <w:overflowPunct w:val="true"/>
        <w:autoSpaceDE w:val="true"/>
        <w:ind w:firstLine="5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работать коммутатор цифровых сигналов с 20 входов на один выход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зработайте программу перестановки элементов массива резидентной памяти данных микроконтроллера МК51 в обратном направлении.</w:t>
      </w:r>
    </w:p>
    <w:p>
      <w:pPr>
        <w:pStyle w:val="Normal"/>
        <w:overflowPunct w:val="true"/>
        <w:autoSpaceDE w:val="tru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люч на биполярном  транзисторе: свойства, внешняя характеристика, основные соотношения.</w:t>
      </w:r>
    </w:p>
    <w:p>
      <w:pPr>
        <w:pStyle w:val="Normal"/>
        <w:overflowPunct w:val="true"/>
        <w:autoSpaceDE w:val="true"/>
        <w:ind w:right="76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Импульсный преобразователь постоянного напряжения повышающего типа: схема, принцип действия, временные диаграммы токов и напряжений.</w:t>
      </w:r>
    </w:p>
    <w:p>
      <w:pPr>
        <w:pStyle w:val="Normal"/>
        <w:ind w:right="76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труктура систем дистанционного контроля и управления.</w:t>
      </w:r>
    </w:p>
    <w:p>
      <w:pPr>
        <w:pStyle w:val="Normal"/>
        <w:ind w:left="540" w:right="7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76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илет №3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1. </w:t>
      </w:r>
      <w:r>
        <w:rPr>
          <w:color w:val="000000"/>
          <w:szCs w:val="24"/>
        </w:rPr>
        <w:t>Аксиомы и теоремы булевой алгебры. Формы представления булевых функций.</w:t>
      </w:r>
    </w:p>
    <w:p>
      <w:pPr>
        <w:pStyle w:val="Normal"/>
        <w:overflowPunct w:val="true"/>
        <w:autoSpaceDE w:val="true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Определить содержимое аккумулятора после выполнения команд (два шестнадцатеричных символа)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  <w:szCs w:val="24"/>
          <w:lang w:val="en-US"/>
        </w:rPr>
        <w:t>MOV       B, # 56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  <w:szCs w:val="24"/>
          <w:lang w:val="en-US"/>
        </w:rPr>
        <w:t>MOV       A, # 1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ADD        A, B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DA</w:t>
      </w: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  <w:lang w:val="en-US"/>
        </w:rPr>
        <w:t>A</w:t>
      </w:r>
    </w:p>
    <w:p>
      <w:pPr>
        <w:pStyle w:val="Normal"/>
        <w:tabs>
          <w:tab w:val="clear" w:pos="708"/>
          <w:tab w:val="left" w:pos="9360" w:leader="none"/>
        </w:tabs>
        <w:overflowPunct w:val="true"/>
        <w:autoSpaceDE w:val="true"/>
        <w:ind w:firstLine="540"/>
        <w:rPr/>
      </w:pPr>
      <w:r>
        <w:rPr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  <w:lang w:val="en-US"/>
        </w:rPr>
        <w:t>RS</w:t>
      </w:r>
      <w:r>
        <w:rPr>
          <w:b/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триггер на дискретных компонентах: схема триггера, условия работоспособности  триггера, схемы запуска триггера.  </w:t>
      </w:r>
    </w:p>
    <w:p>
      <w:pPr>
        <w:pStyle w:val="Normal"/>
        <w:overflowPunct w:val="true"/>
        <w:autoSpaceDE w:val="true"/>
        <w:ind w:right="76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Ток, потребляемый из сети однофазным неуправляемым выпрямителем при его работе на активную нагрузку с индуктивным фильтром бесконечно большой индуктивности.</w:t>
      </w:r>
    </w:p>
    <w:p>
      <w:pPr>
        <w:pStyle w:val="Normal"/>
        <w:overflowPunct w:val="true"/>
        <w:autoSpaceDE w:val="true"/>
        <w:ind w:right="76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Техническое  задание на разработку автоматической системы управления технологическим процессом: определение, основные пункты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color w:val="00008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">
    <w:name w:val="center"/>
    <w:basedOn w:val="Normal"/>
    <w:qFormat/>
    <w:pPr>
      <w:overflowPunct w:val="true"/>
      <w:autoSpaceDE w:val="true"/>
      <w:spacing w:before="280" w:after="280"/>
    </w:pPr>
    <w:rPr>
      <w:color w:val="0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viem/book/895" TargetMode="External"/><Relationship Id="rId3" Type="http://schemas.openxmlformats.org/officeDocument/2006/relationships/hyperlink" Target="http://e.lanbook.com/viem/book/8" TargetMode="External"/><Relationship Id="rId4" Type="http://schemas.openxmlformats.org/officeDocument/2006/relationships/hyperlink" Target="http://e.lanbook.com/viem/book/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07:00Z</dcterms:created>
  <dc:creator>lns</dc:creator>
  <dc:description/>
  <cp:keywords/>
  <dc:language>en-US</dc:language>
  <cp:lastModifiedBy>lns</cp:lastModifiedBy>
  <cp:lastPrinted>2012-09-15T16:52:00Z</cp:lastPrinted>
  <dcterms:modified xsi:type="dcterms:W3CDTF">2012-09-15T09:52:00Z</dcterms:modified>
  <cp:revision>8</cp:revision>
  <dc:subject/>
  <dc:title>МИНИСТЕРСТВО ОБРАЗОВАНИЯ И НАУКИ РОССИЙСКОЙ ФЕДЕРАЦИИ</dc:title>
</cp:coreProperties>
</file>