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Федеральное агентство по образованию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ТОМСКИЙ  ГОСУДАРСТВЕННЫЙ  УНИВЕРСИТЕТ  СИСТЕМ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УПРАВЛЕНИЯ  И  РАДИОЭЛЕКТРОНИКИ  (ТУСУР)</w:t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  <w:t>Кафедра  промышленной  электроники  (ПрЭ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40"/>
        </w:rPr>
        <w:t>П Р О Г Р А М М А</w:t>
      </w:r>
    </w:p>
    <w:p>
      <w:pPr>
        <w:pStyle w:val="Normal"/>
        <w:spacing w:before="120" w:after="0"/>
        <w:ind w:left="3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междисциплинарного экзамена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8"/>
        </w:rPr>
        <w:t xml:space="preserve">студентов 3 курса специальности 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Промышленная электроника”</w:t>
      </w:r>
    </w:p>
    <w:p>
      <w:pPr>
        <w:pStyle w:val="Normal"/>
        <w:ind w:firstLine="426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69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426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426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426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42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426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426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9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61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тверждаю</w:t>
      </w:r>
    </w:p>
    <w:p>
      <w:pPr>
        <w:pStyle w:val="Normal"/>
        <w:ind w:left="6120" w:hanging="0"/>
        <w:rPr/>
      </w:pPr>
      <w:r>
        <w:rPr>
          <w:sz w:val="32"/>
          <w:szCs w:val="32"/>
        </w:rPr>
        <w:t>Зав. кафедрой ПРЭ</w:t>
      </w:r>
    </w:p>
    <w:p>
      <w:pPr>
        <w:pStyle w:val="Normal"/>
        <w:ind w:left="360" w:hanging="0"/>
        <w:jc w:val="right"/>
        <w:rPr>
          <w:sz w:val="32"/>
          <w:szCs w:val="32"/>
        </w:rPr>
      </w:pPr>
      <w:r>
        <w:rPr>
          <w:sz w:val="32"/>
          <w:szCs w:val="32"/>
        </w:rPr>
        <w:t>_________    Кобзев А.В.</w:t>
      </w:r>
    </w:p>
    <w:p>
      <w:pPr>
        <w:pStyle w:val="Normal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Л О Ж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о междисциплинарном экзамене студентов ТУСУР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специальности “Промышленная электроника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Междисциплинарный экзамен определяет уровень теоретической подготовки и навыки решения задач по программам основных дисциплин трех последних семестров. Он проводится в весеннюю экзаменационную сессию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Экзамен проводится в письменной форме. Задание включает 5 вопросов на проверку остаточных знаний. На выполнение задания отводится три академических часа. Запрещается пользоваться справочной литературой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Ответы на теоретические вопросы должны быть полными, решения задач - развернутыми. За каждый вопрос выставляется оценка (2, 3, 4 или 5 баллов). Суммарный балл определяет итоговую оценку: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  <w:lang w:val="en-US"/>
        </w:rPr>
        <w:tab/>
      </w:r>
      <w:r>
        <w:rPr>
          <w:sz w:val="32"/>
          <w:szCs w:val="32"/>
        </w:rPr>
        <w:t>от 10 до 12 - неудовлетворительно;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  <w:lang w:val="en-US"/>
        </w:rPr>
        <w:tab/>
      </w:r>
      <w:r>
        <w:rPr>
          <w:sz w:val="32"/>
          <w:szCs w:val="32"/>
        </w:rPr>
        <w:t>от 13 до 17 - удовлетворительно;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  <w:lang w:val="en-US"/>
        </w:rPr>
        <w:tab/>
      </w:r>
      <w:r>
        <w:rPr>
          <w:sz w:val="32"/>
          <w:szCs w:val="32"/>
        </w:rPr>
        <w:t>от 18 до 21 - хорошо;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  <w:lang w:val="en-US"/>
        </w:rPr>
        <w:tab/>
      </w:r>
      <w:r>
        <w:rPr>
          <w:sz w:val="32"/>
          <w:szCs w:val="32"/>
        </w:rPr>
        <w:t>от 22 до 25 - отлично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 задание для студентов третьего курса включены вопросы по микроэлектронике, основам микропроцессорной техники, электрическим машинам, теории автоматического управления, аналоговой схемотехнике, электронным цепям и микросхемотехнике.</w:t>
      </w:r>
    </w:p>
    <w:p>
      <w:pPr>
        <w:pStyle w:val="TextBody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КРОЭЛЕКТРОНИК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составил Шарапов А.В.)</w:t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Классификация интегральных микросхем. Примеры условных графических обозначений цифровых микросхем комбинационного и последовательностного типов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Классификация, условные графические обозначения и принцип работы     счетчиков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Классификация, принцип действия и примеры условных графических обозначений    микросхем памяти  (ОЗУ и ПЗУ).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sz w:val="32"/>
          <w:szCs w:val="32"/>
        </w:rPr>
        <w:t>Классификация, система условных графических обозначений и принцип работы триггер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Разработать восьмиразрядный сумматор и цифровой компаратор.</w:t>
      </w:r>
    </w:p>
    <w:p>
      <w:pPr>
        <w:pStyle w:val="TextBody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ивести примеры восьмиканальных мультиплексоров и демультиплексоров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32"/>
          <w:szCs w:val="32"/>
        </w:rPr>
        <w:t xml:space="preserve">Разработать цифровое устройство, зажигающее светодиод при наличии логических единиц на любых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входах из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sz w:val="32"/>
          <w:szCs w:val="32"/>
        </w:rPr>
        <w:t xml:space="preserve">Указать уровни сигналов на выходах 8-разрядного сумматора, на входы которого подаются дополнительные коды чисел минус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1 и плюс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2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 xml:space="preserve">Разработать распределитель уровня логической единицы по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каналам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 xml:space="preserve">Разработать делитель частоты входных импульсов в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раз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sz w:val="32"/>
          <w:szCs w:val="32"/>
        </w:rPr>
        <w:t xml:space="preserve">Разработать коммутатор цифровых сигналов с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входов на один выход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sz w:val="32"/>
          <w:szCs w:val="32"/>
        </w:rPr>
        <w:t xml:space="preserve">Разработать коммутатор цифровых сигналов с одного входа на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выходов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 xml:space="preserve">Разработать распределитель уровня логического нуля по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каналам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Основные теоремы булевой алгебры. Минимизация логических функций с помощью карт Карно: привести пример минимизации  булевой функции четырех переменных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Ы  МИКРОПРОЦЕССОРНОЙ  ТЕХНИКИ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составил Шарапов А.В.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Принцип работы микропроцессорной системы и ее основные функциональные узл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Что происходит в микропроцессорной системе при обращении к подпрограмме? Стек, указатель сте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Что происходит в микропроцессорной системе при появлении запроса на прерывание программы? Вектор прерывания, разрешение прерываний, приоритет прерыва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Программная модель микроконтроллера МК51. Память программ, память данных, регистры специальных функ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Оцените содержимое аккумулятора МК51 после выполнения команд  </w:t>
      </w:r>
    </w:p>
    <w:p>
      <w:pPr>
        <w:pStyle w:val="Normal"/>
        <w:ind w:left="252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OV       A,# N</w:t>
      </w:r>
    </w:p>
    <w:p>
      <w:pPr>
        <w:pStyle w:val="Normal"/>
        <w:ind w:left="252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OV       B,# M</w:t>
      </w:r>
    </w:p>
    <w:p>
      <w:pPr>
        <w:pStyle w:val="Normal"/>
        <w:ind w:left="252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DIV         AB</w:t>
      </w:r>
    </w:p>
    <w:p>
      <w:pPr>
        <w:pStyle w:val="Normal"/>
        <w:ind w:left="252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UL       A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Режимы работы таймера МК5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Разработайте программу очистки (обнуления) N ячеек резидентной памяти данных МК51, начиная с пятидесят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Регистр состояния программы МК51. Назначение отдельных битов PS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Разработайте программу перестановки элементов массива резидентной памяти данных МК51 в обратном направлении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зработайте программу перемещения (копирования)     массива резидентной памяти данных МК5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Принцип действия канала выходного сравнения  таймера      микроконтроллера AVR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инцип действия канала входного захвата таймера   микроконтроллера AV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Программная   модель AVR – микроконтроллера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остоинства  AVR – микроконтролле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Разработать программу преобразования двоично-десятичного кода числа в двоичный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пределить содержимое регистров А и В МК51 после выполнения команд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</w:t>
      </w:r>
      <w:r>
        <w:rPr>
          <w:sz w:val="32"/>
          <w:szCs w:val="32"/>
          <w:lang w:val="it-IT"/>
        </w:rPr>
        <w:t xml:space="preserve">MOV       B, # </w:t>
      </w:r>
      <w:r>
        <w:rPr>
          <w:sz w:val="32"/>
          <w:szCs w:val="32"/>
        </w:rPr>
        <w:t>36Н</w:t>
      </w:r>
    </w:p>
    <w:p>
      <w:pPr>
        <w:pStyle w:val="Normal"/>
        <w:ind w:left="2520" w:hanging="0"/>
        <w:jc w:val="both"/>
        <w:rPr>
          <w:sz w:val="32"/>
          <w:szCs w:val="32"/>
        </w:rPr>
      </w:pPr>
      <w:r>
        <w:rPr>
          <w:sz w:val="32"/>
          <w:szCs w:val="32"/>
          <w:lang w:val="it-IT"/>
        </w:rPr>
        <w:t xml:space="preserve">MOV       A, # </w:t>
      </w:r>
      <w:r>
        <w:rPr>
          <w:sz w:val="32"/>
          <w:szCs w:val="32"/>
        </w:rPr>
        <w:t>29Н</w:t>
      </w:r>
    </w:p>
    <w:p>
      <w:pPr>
        <w:pStyle w:val="Normal"/>
        <w:ind w:left="2520" w:hanging="0"/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ADD        A, B</w:t>
      </w:r>
    </w:p>
    <w:p>
      <w:pPr>
        <w:pStyle w:val="Normal"/>
        <w:ind w:left="2520" w:hanging="0"/>
        <w:jc w:val="both"/>
        <w:rPr>
          <w:sz w:val="32"/>
          <w:szCs w:val="32"/>
        </w:rPr>
      </w:pPr>
      <w:r>
        <w:rPr>
          <w:sz w:val="32"/>
          <w:szCs w:val="32"/>
          <w:lang w:val="it-IT"/>
        </w:rPr>
        <w:t>DA           A</w:t>
      </w:r>
    </w:p>
    <w:p>
      <w:pPr>
        <w:pStyle w:val="Normal"/>
        <w:ind w:left="2520" w:hanging="0"/>
        <w:jc w:val="both"/>
        <w:rPr>
          <w:sz w:val="32"/>
          <w:szCs w:val="32"/>
        </w:rPr>
      </w:pPr>
      <w:r>
        <w:rPr>
          <w:sz w:val="32"/>
          <w:szCs w:val="32"/>
          <w:lang w:val="en-US"/>
        </w:rPr>
        <w:t>DIV</w:t>
      </w:r>
      <w:r>
        <w:rPr>
          <w:sz w:val="32"/>
          <w:szCs w:val="32"/>
        </w:rPr>
        <w:t xml:space="preserve"> </w:t>
        <w:tab/>
        <w:t xml:space="preserve">  АВ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ценить время выполнения команд МК51 в микросекундах                    (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к = 12 МГц )</w:t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ab/>
        <w:tab/>
        <w:tab/>
        <w:tab/>
        <w:tab/>
      </w:r>
      <w:r>
        <w:rPr>
          <w:sz w:val="32"/>
          <w:szCs w:val="32"/>
          <w:lang w:val="en-US"/>
        </w:rPr>
        <w:t>MOV      B, # N1</w:t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ab/>
        <w:tab/>
        <w:tab/>
        <w:tab/>
        <w:t>MOV      A ,# N2</w:t>
      </w:r>
    </w:p>
    <w:p>
      <w:pPr>
        <w:pStyle w:val="Normal"/>
        <w:ind w:left="252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1:</w:t>
        <w:tab/>
        <w:t xml:space="preserve">DJNZ      B, $                         </w:t>
      </w:r>
    </w:p>
    <w:p>
      <w:pPr>
        <w:pStyle w:val="Normal"/>
        <w:ind w:left="252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ab/>
        <w:t>DJNZ</w:t>
      </w:r>
      <w:r>
        <w:rPr>
          <w:sz w:val="32"/>
          <w:szCs w:val="32"/>
        </w:rPr>
        <w:t xml:space="preserve">      </w:t>
      </w:r>
      <w:r>
        <w:rPr>
          <w:sz w:val="32"/>
          <w:szCs w:val="32"/>
          <w:lang w:val="en-US"/>
        </w:rPr>
        <w:t>ACC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>1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равнительная характеристика микроконтроллеров AVR и МК51. Пути повышения быстродействия в </w:t>
      </w:r>
      <w:r>
        <w:rPr>
          <w:sz w:val="32"/>
          <w:szCs w:val="32"/>
          <w:lang w:val="en-US"/>
        </w:rPr>
        <w:t>AVR</w:t>
      </w:r>
      <w:r>
        <w:rPr>
          <w:sz w:val="32"/>
          <w:szCs w:val="32"/>
        </w:rPr>
        <w:t>-микроконтроллере.</w:t>
      </w:r>
    </w:p>
    <w:p>
      <w:pPr>
        <w:pStyle w:val="Normal"/>
        <w:ind w:left="25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ОГОВАЯ СХЕМОТЕХНИКА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b/>
          <w:sz w:val="32"/>
          <w:szCs w:val="32"/>
        </w:rPr>
        <w:t>ЭЛЕКТРОННЫЕ  ЦЕПИ И МИКРОСХЕМОТЕХНИК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</w:rPr>
        <w:t>(составил Скворцов В.А.</w:t>
      </w:r>
      <w:r>
        <w:rPr>
          <w:rFonts w:cs="Arial" w:ascii="Arial" w:hAnsi="Arial"/>
          <w:b/>
          <w:sz w:val="32"/>
          <w:szCs w:val="32"/>
          <w:lang w:val="en-US"/>
        </w:rPr>
        <w:t>)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sz w:val="32"/>
          <w:szCs w:val="32"/>
        </w:rPr>
        <w:t>Влияние отрицательной обратной  связи на качественные  характеристики усили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Дайте сравнительную характеристику транзисторных усилительных каскадов по схемам ОЭ, ОБ, 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Дайте сравнительную характеристику выходным усилительным каскадам, работающим в режимах  А, В, А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ифференциальный  усилительный каскад на биполярных     транзисторах: схема, принцип работы, передаточная характеристика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32"/>
          <w:szCs w:val="32"/>
        </w:rPr>
        <w:t>Бестрансформаторный выходной каскад УНЧ в режиме АВ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Инвертирующий УПТ на операционном усилителе: схема,   коэффициент усиления по напряжению, полоса частот, сдвиг и дрейф нулевого уров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еивертирующий УПТ на операционном усилителе: схема, коэффициент усиления по напряжению, полоса частот, сдвиг и дрейф нулевого уров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иведите пример построения схемы избирательного усилителя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32"/>
          <w:szCs w:val="32"/>
        </w:rPr>
        <w:t xml:space="preserve">Компенсационный стабилизатор постоянного напряжения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32"/>
          <w:szCs w:val="32"/>
        </w:rPr>
        <w:t>Температурная стабилизация режима работы усилителей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32"/>
          <w:szCs w:val="32"/>
        </w:rPr>
        <w:t>Усилители переменного тока на ОУ. Схемные решения. Основные соотношения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енератор гармонических колебаний с мостом Вина. </w:t>
      </w:r>
    </w:p>
    <w:p>
      <w:pPr>
        <w:pStyle w:val="2"/>
        <w:numPr>
          <w:ilvl w:val="0"/>
          <w:numId w:val="2"/>
        </w:numPr>
        <w:spacing w:before="120" w:after="0"/>
        <w:rPr/>
      </w:pPr>
      <w:r>
        <w:rPr>
          <w:sz w:val="32"/>
          <w:szCs w:val="32"/>
        </w:rPr>
        <w:t>Методы АЦ преобразования, их сопоставительный анализ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32"/>
          <w:szCs w:val="32"/>
        </w:rPr>
        <w:t>Методы ЦА преобразования, их сопоставительный анализ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>Автоколебательный блокинг-генератор, схема и основные соотношения.</w:t>
      </w:r>
    </w:p>
    <w:p>
      <w:pPr>
        <w:pStyle w:val="3"/>
        <w:numPr>
          <w:ilvl w:val="0"/>
          <w:numId w:val="2"/>
        </w:numPr>
        <w:rPr/>
      </w:pPr>
      <w:r>
        <w:rPr>
          <w:sz w:val="32"/>
          <w:szCs w:val="32"/>
        </w:rPr>
        <w:t>Генераторы линейно изменяющегося напря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sz w:val="32"/>
          <w:szCs w:val="32"/>
        </w:rPr>
        <w:t>Ждущий блокинг-генератор, схема и основные соотношения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32"/>
          <w:szCs w:val="32"/>
        </w:rPr>
        <w:t>Несимметричный триггер (триггер Шмитта), назначение, схема, основные соотношения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>ОПТ и его свойства. Мультивибраторы на базе ОПТ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  <w:t>Мультивибраторы. Примеры схемных решений, основные соотно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36"/>
          <w:szCs w:val="36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хемы форсирующих RC-цепей  при  управлении ключом  с общим эмиттером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36"/>
          <w:szCs w:val="36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Автоколебательный мультивибратор с трансформаторной связью (мультивибратор Ройер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одключение внешних устройств к логическим элементам ТТЛ-логики (транзистора, светодиода, реле).</w:t>
      </w:r>
    </w:p>
    <w:p>
      <w:pPr>
        <w:pStyle w:val="Heading3"/>
        <w:ind w:left="360" w:hanging="0"/>
        <w:rPr/>
      </w:pPr>
      <w:r>
        <w:rPr>
          <w:rFonts w:cs="Times New Roman" w:ascii="Times New Roman" w:hAnsi="Times New Roman"/>
          <w:sz w:val="32"/>
          <w:szCs w:val="32"/>
        </w:rPr>
        <w:t>ЭЛЕКТРИЧЕСКИЕ МАШИНЫ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</w:rPr>
        <w:t>(составил Обрусник В.П.)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Устройство и принцип действия двигателя постоянного тока.</w:t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Перечислить четыре основных способа регулирования скорости двигателей постоянного тока и сделать их оценку по технико-экономическим показателям.</w:t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Представить графически механические характеристики двигателя постоянного тока с независимым возбуждением для случая регулирования скорости напряжением якоря. Пояснить основные показатели этого способа регулирования.</w:t>
      </w:r>
    </w:p>
    <w:p>
      <w:pPr>
        <w:pStyle w:val="Normal"/>
        <w:ind w:left="284" w:hanging="284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Представить графически механические характеристики двигателя постоянного тока с независимым возбуждением для случая регулирования скорости изменением активного сопротивления в цепи якоря. Пояснить основные показатели этого способа.</w:t>
      </w:r>
    </w:p>
    <w:p>
      <w:pPr>
        <w:pStyle w:val="2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numPr>
          <w:ilvl w:val="0"/>
          <w:numId w:val="2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Основные способы пуска (разгона до требуемой скорости) двигателя постоянного тока. Предъявляемые требования и выполняемые действия.</w:t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Устройство и принцип действия трехфазного асинхронного двигателя.</w:t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Выражение механической характеристики трехфазного асинхронного двигателя. Пояснить состав ее параметров, изобразить графически.</w:t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 xml:space="preserve">Механические характеристики трехфазного АД при различных значениях частоты напряжения статора, когда 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/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const</w:t>
      </w:r>
      <w:r>
        <w:rPr>
          <w:sz w:val="32"/>
          <w:szCs w:val="32"/>
        </w:rPr>
        <w:t>. Пояснить их возможности для регулирования скорости.</w:t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Перечислить способы регулирования скорости трехфазного АД, указать лучший из них с указанием «почему».</w:t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sz w:val="32"/>
          <w:szCs w:val="32"/>
        </w:rPr>
        <w:t>Как запускается трехфазный АД.</w:t>
      </w:r>
    </w:p>
    <w:p>
      <w:pPr>
        <w:pStyle w:val="Normal"/>
        <w:spacing w:before="0" w:after="240"/>
        <w:ind w:left="284" w:hanging="284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2"/>
        <w:tabs>
          <w:tab w:val="clear" w:pos="142"/>
        </w:tabs>
        <w:ind w:left="360" w:hanging="0"/>
        <w:rPr>
          <w:rFonts w:ascii="Arial" w:hAnsi="Arial" w:cs="Arial"/>
          <w:b w:val="false"/>
          <w:b w:val="false"/>
          <w:bCs/>
          <w:sz w:val="32"/>
          <w:szCs w:val="32"/>
          <w:lang w:val="en-US"/>
        </w:rPr>
      </w:pPr>
      <w:r>
        <w:rPr>
          <w:rFonts w:cs="Arial"/>
          <w:b w:val="false"/>
          <w:bCs/>
          <w:sz w:val="32"/>
          <w:szCs w:val="32"/>
          <w:lang w:val="en-US"/>
        </w:rPr>
      </w:r>
    </w:p>
    <w:p>
      <w:pPr>
        <w:pStyle w:val="Heading2"/>
        <w:tabs>
          <w:tab w:val="clear" w:pos="142"/>
        </w:tabs>
        <w:ind w:left="360" w:hanging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ТЕОРИЯ АВТОМАТИЧЕСКОГО УПРАВЛЕНИЯ</w:t>
      </w:r>
    </w:p>
    <w:p>
      <w:pPr>
        <w:pStyle w:val="Normal"/>
        <w:ind w:left="142" w:hanging="426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(составил Коновалов Б.И.)</w:t>
      </w:r>
    </w:p>
    <w:p>
      <w:pPr>
        <w:pStyle w:val="Normal"/>
        <w:ind w:left="142" w:hanging="426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31"/>
        <w:numPr>
          <w:ilvl w:val="0"/>
          <w:numId w:val="2"/>
        </w:numPr>
        <w:rPr/>
      </w:pPr>
      <w:r>
        <w:rPr>
          <w:sz w:val="32"/>
          <w:szCs w:val="32"/>
        </w:rPr>
        <w:t>По заданной передаточной функции определить аналитически, т.е. без построения частотных характеристик, значение фазовой частотной характеристики на частоте среза.</w:t>
      </w:r>
    </w:p>
    <w:p>
      <w:pPr>
        <w:pStyle w:val="31"/>
        <w:ind w:left="142" w:hanging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Задана асимптотическая ЛАЧХ САУ с единичной отрицательной обратной связью. Составить ее электронную модель на операционных усилителях.</w:t>
      </w:r>
    </w:p>
    <w:p>
      <w:pPr>
        <w:pStyle w:val="Normal"/>
        <w:ind w:left="142" w:hanging="426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Построить границы области устойчивости замкнутой САУ по критерию Гурвица.</w:t>
      </w:r>
    </w:p>
    <w:p>
      <w:pPr>
        <w:pStyle w:val="Normal"/>
        <w:ind w:left="142" w:hanging="426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 xml:space="preserve">По заданному критерию устойчивости покажите, что астатическая САУ с порядком астатизма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>=2 является структурно неустойчивой (при отсутствии в структуре форсирующих звеньев).</w:t>
      </w:r>
    </w:p>
    <w:p>
      <w:pPr>
        <w:pStyle w:val="Normal"/>
        <w:ind w:left="142" w:hanging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Заданы передаточные функции разомкнутой САУ </w:t>
      </w:r>
      <w:r>
        <w:rPr>
          <w:sz w:val="32"/>
          <w:szCs w:val="32"/>
          <w:lang w:val="en-US"/>
        </w:rPr>
        <w:t>W</w:t>
      </w:r>
      <w:r>
        <w:rPr>
          <w:sz w:val="32"/>
          <w:szCs w:val="32"/>
          <w:vertAlign w:val="subscript"/>
          <w:lang w:val="en-US"/>
        </w:rPr>
        <w:t>p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 xml:space="preserve">) и цепи обратной связи </w:t>
      </w:r>
      <w:r>
        <w:rPr>
          <w:sz w:val="32"/>
          <w:szCs w:val="32"/>
          <w:lang w:val="en-US"/>
        </w:rPr>
        <w:t>W</w:t>
      </w:r>
      <w:r>
        <w:rPr>
          <w:sz w:val="32"/>
          <w:szCs w:val="32"/>
          <w:vertAlign w:val="subscript"/>
        </w:rPr>
        <w:t>ос</w:t>
      </w:r>
      <w:r>
        <w:rPr>
          <w:sz w:val="32"/>
          <w:szCs w:val="32"/>
        </w:rPr>
        <w:t>(р). Составить электронную модель замкнутой САУ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31"/>
        <w:numPr>
          <w:ilvl w:val="0"/>
          <w:numId w:val="2"/>
        </w:numPr>
        <w:rPr/>
      </w:pPr>
      <w:r>
        <w:rPr>
          <w:sz w:val="32"/>
          <w:szCs w:val="32"/>
        </w:rPr>
        <w:t>Задана структурная схема САУ. Требуется определить запас устойчивости по амплитуде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Задана асимптотическая ЛАЧХ схемы на операционных усилителях. Определите недостающие параметры элементов схемы.</w:t>
      </w:r>
    </w:p>
    <w:p>
      <w:pPr>
        <w:pStyle w:val="Normal"/>
        <w:ind w:left="142" w:hanging="426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 критерию устойчивости Найквиста определить граничное значение коэффициента передачи САУ, для которой задана структурная схем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По критерию устойчивости Михайлова определить граничное значение коэффициента передачи САУ, для которой задана структурная схема.</w:t>
      </w:r>
    </w:p>
    <w:p>
      <w:pPr>
        <w:pStyle w:val="Normal"/>
        <w:ind w:left="142" w:hanging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Вывести передаточную функцию и построить асимптотическую ЛАЧХ для схемы на пассивных элементах.</w:t>
      </w:r>
    </w:p>
    <w:p>
      <w:pPr>
        <w:pStyle w:val="Normal"/>
        <w:ind w:left="142" w:hanging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Задана схема на операционных усилителях. Определить напряжение на выходе схемы в установившемся режиме при заданном входном.</w:t>
      </w:r>
    </w:p>
    <w:p>
      <w:pPr>
        <w:pStyle w:val="Normal"/>
        <w:ind w:left="142" w:hanging="426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Задана структурная схема некоторой электрической цепи. Определить напряжение на выходе цепи в установившемся режиме при заданном напряжении на входе.</w:t>
      </w:r>
    </w:p>
    <w:p>
      <w:pPr>
        <w:pStyle w:val="Normal"/>
        <w:ind w:left="142" w:hanging="426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Задано математическое описание некоторого электрического устройства в форме частотной характеристики. Определить величину выходного напряжения через заданный интервал времени после подключения входного напряжения.</w:t>
      </w:r>
    </w:p>
    <w:p>
      <w:pPr>
        <w:pStyle w:val="Normal"/>
        <w:ind w:left="142" w:hanging="426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Задана схема на операционных усилителях. Необходимо определить номинал одного из элементов схемы, если известна фазовая частотная характеристика.</w:t>
      </w:r>
    </w:p>
    <w:p>
      <w:pPr>
        <w:pStyle w:val="Normal"/>
        <w:ind w:left="142" w:hanging="426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Задана структурная схема САУ. Необходимо определить величину отклонения выходной величины при заданном изменении возмущающего воздействия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701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hanging="0"/>
      <w:jc w:val="center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</w:tabs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hanging="426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before="120" w:after="240"/>
      <w:ind w:left="284" w:hanging="284"/>
      <w:jc w:val="both"/>
    </w:pPr>
    <w:rPr>
      <w:sz w:val="28"/>
    </w:rPr>
  </w:style>
  <w:style w:type="paragraph" w:styleId="Style12">
    <w:name w:val="Дата"/>
    <w:basedOn w:val="Normal"/>
    <w:next w:val="Normal"/>
    <w:qFormat/>
    <w:pPr/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spacing w:before="100" w:after="0"/>
      <w:ind w:left="425" w:hanging="425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01:00Z</dcterms:created>
  <dc:creator>1</dc:creator>
  <dc:description/>
  <cp:keywords/>
  <dc:language>en-US</dc:language>
  <cp:lastModifiedBy>sav</cp:lastModifiedBy>
  <cp:lastPrinted>2009-02-24T11:23:00Z</cp:lastPrinted>
  <dcterms:modified xsi:type="dcterms:W3CDTF">2009-03-11T03:27:00Z</dcterms:modified>
  <cp:revision>7</cp:revision>
  <dc:subject/>
  <dc:title>ТОМСКИЙ ГОСУДАРСТВЕННЫЙ УНИВЕРСИТЕТ СИСТЕМ</dc:title>
</cp:coreProperties>
</file>