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bold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Отчет за последний семестр</w:t>
        <w:br/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1-1 / 9 семестр</w:t>
      </w:r>
    </w:p>
    <w:tbl>
      <w:tblPr>
        <w:tblW w:w="6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8"/>
      </w:tblGrid>
      <w:tr>
        <w:trPr/>
        <w:tc>
          <w:tcPr>
            <w:tcW w:w="6638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483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483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4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чаров Семен Игор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4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ыстряков Борис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4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галов Константин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4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ильников Евгений Михайл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4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ман Михаил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4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ликов Алексей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4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хайлев Андрей Евген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4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вечкин Максим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4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отников Дмитрий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4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еин Дмитрий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4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дыков Ренат Миннигалим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4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рьяров Сергей Фаил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4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ватинский Антон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4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рокин Дмитрий Ива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4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воров Александр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4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Щербинин Владимир Вячеслав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4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кимук Александр Борис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8945 руб.</w:t>
      </w:r>
    </w:p>
    <w:p>
      <w:pPr>
        <w:pStyle w:val="Normalbold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1-2 / 9 семестр</w:t>
      </w:r>
    </w:p>
    <w:tbl>
      <w:tblPr>
        <w:tblW w:w="6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0"/>
      </w:tblGrid>
      <w:tr>
        <w:trPr/>
        <w:tc>
          <w:tcPr>
            <w:tcW w:w="6490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335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335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иншин Артем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  <w:r>
                    <w:rPr>
                      <w:sz w:val="28"/>
                      <w:szCs w:val="28"/>
                      <w:lang w:val="en-US"/>
                    </w:rPr>
                    <w:t>6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дакова Юлия Александр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стоусов Андрей Вале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чнев Илья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шнирчук Евгений Викт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денко Наталья Олег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манов Дмитрий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вчук Ольга Сергее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охвалов Владислав Вале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дорова Елена Вячеслав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бряков Дмитрий Михайл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lang w:val="en-US"/>
        </w:rPr>
        <w:t>64</w:t>
      </w:r>
      <w:r>
        <w:rPr>
          <w:b/>
          <w:bCs/>
          <w:sz w:val="28"/>
          <w:szCs w:val="28"/>
        </w:rPr>
        <w:t xml:space="preserve"> руб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1-3 / 9 семестр</w:t>
      </w:r>
    </w:p>
    <w:tbl>
      <w:tblPr>
        <w:tblW w:w="68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5"/>
      </w:tblGrid>
      <w:tr>
        <w:trPr/>
        <w:tc>
          <w:tcPr>
            <w:tcW w:w="6805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650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650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брамов Денис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залов Рустам Разиф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рызгунов Александр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ьячковский Роман Георги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горов Кирилл Фед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кконен Лев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ьков Антон Ива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зьмин Владимир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дзин Игорь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зко Эдуард Васил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аков Глеб Ю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трянин Иван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ковников Антон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дченко Дмитрий Анатол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обаба Евгений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колов Евгений Вале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епанов Максим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584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1-4 / 9 семестр</w:t>
      </w:r>
    </w:p>
    <w:tbl>
      <w:tblPr>
        <w:tblW w:w="6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0"/>
      </w:tblGrid>
      <w:tr>
        <w:trPr/>
        <w:tc>
          <w:tcPr>
            <w:tcW w:w="6430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275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275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2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рдукова Татьяна Владимир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2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шмакова Оксана Сергее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2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родулина Наталья Сергее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4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2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льников Андрей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2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ургалиева Гузель Айсан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8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2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мазанов Радмир Радик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2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ычков Леонид Витал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2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итик Юрий Пет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2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вастьянов Александр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2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кубов Марат Аплехат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4265 руб.</w:t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1-5 / 9 семестр</w:t>
      </w:r>
    </w:p>
    <w:tbl>
      <w:tblPr>
        <w:tblW w:w="63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3"/>
      </w:tblGrid>
      <w:tr>
        <w:trPr/>
        <w:tc>
          <w:tcPr>
            <w:tcW w:w="6383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228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228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баев Элшан Айдын оглы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ебет Оксана Владимир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хьянов Александр Родио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овалова Юлия Александр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риков Дмитрий Валенти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вец Дмитрий Павл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юков Алексей Викт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ушов Роман Анатол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цера Дмитрий Васил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тьков Александр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говицына Галина Борис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рамченко Владимир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арыгин Станислав Геннад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535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1-7 / 9 семестр</w:t>
      </w:r>
    </w:p>
    <w:tbl>
      <w:tblPr>
        <w:tblW w:w="66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7"/>
      </w:tblGrid>
      <w:tr>
        <w:trPr/>
        <w:tc>
          <w:tcPr>
            <w:tcW w:w="6617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462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46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хметзянов Антон Азат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рков Иван Вале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обоев Дмитрий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ьбач Артур Эрнест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я Алексей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омов Максим Ю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мьяновский Иван Ю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фимова Юлия Сергее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стьев Семён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римов Динар Зубарис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хайлов Михаил Анатол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зговая Анна Сергее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8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колаев Александр Иль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йфуллин Вячеслав Сулейма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истунов Сергей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лаев Антон Павл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рновский Сергей Павл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йзулин Айрат Фарид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ризен Денис Абрам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4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твериков Вадим Вале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979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2-1 / 7 семестр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4"/>
      </w:tblGrid>
      <w:tr>
        <w:trPr/>
        <w:tc>
          <w:tcPr>
            <w:tcW w:w="6634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479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47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уева Ксения Сергее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рцев Виталий Викторович.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илев Андрей Викт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йнеко Дмитрий Евген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удак Алексей Али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харов Андрей Евген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релин Алексей Ива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ников Сергей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ириллов Александр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овалов Вадим Вале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жнин Роман Леонид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дведев Дмитрий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  <w:r>
                    <w:rPr>
                      <w:sz w:val="28"/>
                      <w:szCs w:val="28"/>
                      <w:lang w:val="en-US"/>
                    </w:rPr>
                    <w:t>7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хеева Анастасия Сергее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аев Данил Дмитри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меньков Николай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ирнов Евгений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сов Дмитрий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4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рамцов Артем Викт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4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итый Павел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579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bold"/>
        <w:rPr/>
      </w:pPr>
      <w:r>
        <w:rPr>
          <w:sz w:val="28"/>
          <w:szCs w:val="28"/>
        </w:rPr>
        <w:t xml:space="preserve">Группа №362-2 /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семестр</w:t>
      </w:r>
    </w:p>
    <w:tbl>
      <w:tblPr>
        <w:tblW w:w="67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2"/>
      </w:tblGrid>
      <w:tr>
        <w:trPr/>
        <w:tc>
          <w:tcPr>
            <w:tcW w:w="6722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567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567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уев Игорь Викт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2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тталов Денис Финарит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9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хтин Андрей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8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сильев Владимир Игор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8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син Алексей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5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нчаров Александр Вале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7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ващишин Владимир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раев Антон Олег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ильдау Андрей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9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шель Александр Ю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4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шкарин Виктор Григо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1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федов Сергей Григо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йник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Алексей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ртакова Юлия Андрее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7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дюк Ирина Сергее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3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войтов Владимир Ю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0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стименко Дмитрий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7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узун Светлана Симион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sz w:val="28"/>
          <w:szCs w:val="28"/>
        </w:rPr>
        <w:t>6785</w:t>
      </w:r>
      <w:r>
        <w:rPr>
          <w:b/>
          <w:bCs/>
          <w:sz w:val="28"/>
          <w:szCs w:val="28"/>
        </w:rPr>
        <w:t xml:space="preserve"> руб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2-3 / 7 семестр</w:t>
      </w:r>
    </w:p>
    <w:tbl>
      <w:tblPr>
        <w:tblW w:w="63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4"/>
      </w:tblGrid>
      <w:tr>
        <w:trPr/>
        <w:tc>
          <w:tcPr>
            <w:tcW w:w="6394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239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23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лицкий Дмитрий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брышев Павел Аркад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сильев Станислав Ива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анишников Владимир Ю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омолкин Александр Борис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рниенков Андрей Логи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рочкин Алексей Максим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мбин Дмитрий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совиков Сергей Олег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гожин Павел Анатол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латынник Федор Фед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афилов Егор Васил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амычков Олег Ю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ищук Андрей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463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2-4 / 7 семестр</w:t>
      </w:r>
    </w:p>
    <w:tbl>
      <w:tblPr>
        <w:tblW w:w="61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7"/>
      </w:tblGrid>
      <w:tr>
        <w:trPr/>
        <w:tc>
          <w:tcPr>
            <w:tcW w:w="6197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042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04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лга Марк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ськова Ольга Валентин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сов Алексей Михайл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мяков Роман Ю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крипкина Наталья Трофим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4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0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ужик Аким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2357 руб.</w:t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2-6 / 7 семестр</w:t>
      </w:r>
    </w:p>
    <w:tbl>
      <w:tblPr>
        <w:tblW w:w="6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4"/>
      </w:tblGrid>
      <w:tr>
        <w:trPr/>
        <w:tc>
          <w:tcPr>
            <w:tcW w:w="6104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3949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394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лов Максим Анатол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кташев РафаэльЗамил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селов Антон Ю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ткасова Дарья Алексее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ласюк Алексей Васил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горов Иван Евген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3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нков Михаил Пет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былин Дмитрий Леонид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3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пытов Руслан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3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канков Кирилл Вале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3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тяну Андрей Григо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3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нашев Антон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42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3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окоз Виталий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3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ик Евгений Ю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3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н Павел Сафро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3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охин Денис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3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физов Ричард Вене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661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2-7 / 7 семестр</w:t>
      </w:r>
    </w:p>
    <w:tbl>
      <w:tblPr>
        <w:tblW w:w="6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</w:tblGrid>
      <w:tr>
        <w:trPr/>
        <w:tc>
          <w:tcPr>
            <w:tcW w:w="6282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127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127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1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рдман Владимир Дмитри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1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харин Николай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1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бов Сергей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1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уркало Артем Анатол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1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ивунченко Олег Валенти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1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ардак Владислав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1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мель Екатерина Владимир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1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аплыко Александр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1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щенко Денис Михайл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266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3-1 / 5 семестр</w:t>
      </w:r>
    </w:p>
    <w:tbl>
      <w:tblPr>
        <w:tblW w:w="6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6"/>
      </w:tblGrid>
      <w:tr>
        <w:trPr/>
        <w:tc>
          <w:tcPr>
            <w:tcW w:w="6576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421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42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сенов Андрей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мантаев Эльдар Раиф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овнева Александра Иван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рещагин Евгений Леонид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рина Екатерина Геннадье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я Тимур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бина Елена Александр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лгих Святослав Олег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ванющенко Роман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лассен Инна Станислав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кко Олег Евген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сатов Сергей Вале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китин Василий Викт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приков Егор Леонид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ын Дмитрий Ива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колов Александр Вале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аев Антон Борис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лыст Илья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абанов Иван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шков Евгений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44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кимишин Андрей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624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3-2 / 5 семестр</w:t>
      </w:r>
    </w:p>
    <w:tbl>
      <w:tblPr>
        <w:tblW w:w="6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5"/>
      </w:tblGrid>
      <w:tr>
        <w:trPr/>
        <w:tc>
          <w:tcPr>
            <w:tcW w:w="6675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520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520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5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уфриев Александр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5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уфриев Сергей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5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йко Василий Ю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5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исова Мария Владимир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5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митриев Дмитрий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5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лькина Елена Константин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5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ванов Алексей Ю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5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ашко Андрей Андр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5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сквитина Евгения Олег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5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лов Андрей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5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мяков Василий Ю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5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номарев Юрий Андр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5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дотов Антон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5943 руб.</w:t>
      </w:r>
    </w:p>
    <w:p>
      <w:pPr>
        <w:pStyle w:val="Normalbold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3-3 / 5 семестр</w:t>
      </w:r>
    </w:p>
    <w:tbl>
      <w:tblPr>
        <w:tblW w:w="6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7"/>
      </w:tblGrid>
      <w:tr>
        <w:trPr/>
        <w:tc>
          <w:tcPr>
            <w:tcW w:w="6397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242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24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2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охина Светлана Юрье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2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хтияров Руслан Руша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2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ездинский Иван Валери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2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хайлов Денис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2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ругина Ксения Юрье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2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лбеев Константин Тимеря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2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милов Виталий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8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1149 руб.</w:t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3-4 / 5 семестр</w:t>
      </w:r>
    </w:p>
    <w:tbl>
      <w:tblPr>
        <w:tblW w:w="64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8"/>
      </w:tblGrid>
      <w:tr>
        <w:trPr/>
        <w:tc>
          <w:tcPr>
            <w:tcW w:w="6428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273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273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2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етисян Георгий Анто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2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улин Александр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2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рлуцкий Алексей Викт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2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рбах Иван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2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горьев Алексей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2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йцев Алексей Фед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2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мярук Антон Витал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2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шевой Сергей Евген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2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вченко Андрей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2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ыков Борис Игор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2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слов Артур Викт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2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тянин Дмитрий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2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колаев Роман Михайл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2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усева Елена Александр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42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иридов Николай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</w:t>
                  </w:r>
                </w:p>
              </w:tc>
              <w:tc>
                <w:tcPr>
                  <w:tcW w:w="42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убов Сергей Вячеслав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42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иркунов Павел Леонид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347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3-5 / 5 семестр</w:t>
      </w:r>
    </w:p>
    <w:tbl>
      <w:tblPr>
        <w:tblW w:w="6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9"/>
      </w:tblGrid>
      <w:tr>
        <w:trPr/>
        <w:tc>
          <w:tcPr>
            <w:tcW w:w="6359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204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204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2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резгин Константин Борис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2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аков Александр Олег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2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мнев Алексей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2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ков Станислав Евген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2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тдусова Юлия Физанур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2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заревич Денис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2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нчик Роман Игор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2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уэктов Сергей Викт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2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вкин Александр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2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дорец Дмитрий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2691 руб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3-6 / 5 семестр</w:t>
      </w:r>
    </w:p>
    <w:tbl>
      <w:tblPr>
        <w:tblW w:w="64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8"/>
      </w:tblGrid>
      <w:tr>
        <w:trPr/>
        <w:tc>
          <w:tcPr>
            <w:tcW w:w="6478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323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323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3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йков Александр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3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ршнева Ольга Александр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3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клин Федор Михайл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3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укин Артем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3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ишев Иван Вале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3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игер Кристина Александр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3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крыпка Максим Ярослав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3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орошев Илья Леонид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162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3-7 / 5 семестр</w:t>
      </w:r>
    </w:p>
    <w:tbl>
      <w:tblPr>
        <w:tblW w:w="64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7"/>
      </w:tblGrid>
      <w:tr>
        <w:trPr/>
        <w:tc>
          <w:tcPr>
            <w:tcW w:w="6407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252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25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рдаков Сергей Викт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ухенко Андрей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оговоз Антон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чанов Сергей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цар Кирилл Леонид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дзельский Артем Валенти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китин Дмитрий Викт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маненко Алексей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фиуллин Денис Рашит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159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4-1 / 3 семестр</w:t>
      </w:r>
    </w:p>
    <w:tbl>
      <w:tblPr>
        <w:tblW w:w="6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5"/>
      </w:tblGrid>
      <w:tr>
        <w:trPr/>
        <w:tc>
          <w:tcPr>
            <w:tcW w:w="6355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200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200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хмет Александр Викт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широв Илнур Хаса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вриш Павел Евген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исов Константин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жевец Сергей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сова Татьяна Владимир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учупало Александр Михайл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ульгин Иван Алекс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8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177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4-2 / 3 семестр</w:t>
      </w:r>
    </w:p>
    <w:tbl>
      <w:tblPr>
        <w:tblW w:w="6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8"/>
      </w:tblGrid>
      <w:tr>
        <w:trPr/>
        <w:tc>
          <w:tcPr>
            <w:tcW w:w="6528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373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373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3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таев Станислав Марат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3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салаев Максим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3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нская Юлия Виктор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3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рюков Александр Анатол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3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иков Станислав Ю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3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уянзина Светлана Анатолье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3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бцов Евгений Ива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3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менова И.С.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3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зов Александр Геннад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3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лиляев Тимур Февзи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3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умилова Ольга Виктор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2948 руб.</w:t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4-3 / 3 семестр</w:t>
      </w:r>
    </w:p>
    <w:tbl>
      <w:tblPr>
        <w:tblW w:w="64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1"/>
      </w:tblGrid>
      <w:tr>
        <w:trPr/>
        <w:tc>
          <w:tcPr>
            <w:tcW w:w="6471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316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31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ченин Владимир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жабиев Сослан Анатол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алялетдинов Вячеслав Али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орин Юрий Алекс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аков Сергей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ечетов Иван Анатол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дрявцев Алексей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 Андрей Вячеслав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морцев Степан Вале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сонов Андрей Викт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исивцев Сергей Анатол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ройкин Сергей Вале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лилов Зинур Виллю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399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5-1 / 1 семестр</w:t>
      </w:r>
    </w:p>
    <w:tbl>
      <w:tblPr>
        <w:tblW w:w="66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7"/>
      </w:tblGrid>
      <w:tr>
        <w:trPr/>
        <w:tc>
          <w:tcPr>
            <w:tcW w:w="6607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452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45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блаисов Чингиз Омирзак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нюков Константин Валенти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пей Павел Ива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рифулин Олег Станислав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ятлов Андрей Андр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чалов Алексей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им Дмитрий Вячеслав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ролев Александр Пет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йняк Андрей Пет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денеев Сергей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копенко Станислав Витал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пин Дмитрий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болевский Антон Викт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ян Сергей Станислав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4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липпский Александр Ю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44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уторной Александр Ю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8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3536 руб.</w:t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5-2 / 1 семестр</w:t>
      </w:r>
    </w:p>
    <w:tbl>
      <w:tblPr>
        <w:tblW w:w="62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6"/>
      </w:tblGrid>
      <w:tr>
        <w:trPr/>
        <w:tc>
          <w:tcPr>
            <w:tcW w:w="6256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101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10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 Владимир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ковой Николай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ыков Роман Викт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илёв Александр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дачев Даниил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ымов Виктор Викт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уев Сергей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сынкин Денис Васил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к Анатолий Олег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сонов Роман Андр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пов Станислав Олег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4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чаев Виктор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3013 руб.</w:t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65-3 / 1 семестр</w:t>
      </w:r>
    </w:p>
    <w:tbl>
      <w:tblPr>
        <w:tblW w:w="64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2"/>
      </w:tblGrid>
      <w:tr>
        <w:trPr/>
        <w:tc>
          <w:tcPr>
            <w:tcW w:w="6442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287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287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ндарь Владимир Викт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равкин Максим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4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триков Виталий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йцев Владимир Вячеслав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йцев Григорий Владислав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дышев Ильхам Марс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8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валёв Евгений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жанов Евгений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вченко Екатерина Сергее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хайлов Михаил Ю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гматуллин Рафаэль Фанил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дан Елена Владимир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низов Алексей Григо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4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раков Александр Серге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6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4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рманов Руслан Рустам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3237 руб.</w:t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72 / 7 семестр</w:t>
      </w:r>
    </w:p>
    <w:tbl>
      <w:tblPr>
        <w:tblW w:w="62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4"/>
      </w:tblGrid>
      <w:tr>
        <w:trPr/>
        <w:tc>
          <w:tcPr>
            <w:tcW w:w="6274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119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11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1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врилов Андрей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7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1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икова Татьяна Алексее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1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юмюшлю Евгений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1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хомов Андрей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1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ройкин Александр Вале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2637 руб.</w:t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73 / 5 семестр</w:t>
      </w:r>
    </w:p>
    <w:tbl>
      <w:tblPr>
        <w:tblW w:w="6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6"/>
      </w:tblGrid>
      <w:tr>
        <w:trPr/>
        <w:tc>
          <w:tcPr>
            <w:tcW w:w="6396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241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24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ищенко Роман Константи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1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овнев Владимир Иван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рабаева Елена Владимиро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влович Николай Никола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ва Артем Евген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8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659 руб.</w:t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74 / 3 семестр</w:t>
      </w:r>
    </w:p>
    <w:tbl>
      <w:tblPr>
        <w:tblW w:w="58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9"/>
      </w:tblGrid>
      <w:tr>
        <w:trPr/>
        <w:tc>
          <w:tcPr>
            <w:tcW w:w="5889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3734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3734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37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маков Игорь Владими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101 руб.</w:t>
      </w:r>
    </w:p>
    <w:p>
      <w:pPr>
        <w:pStyle w:val="Normalbold"/>
        <w:rPr>
          <w:sz w:val="28"/>
          <w:szCs w:val="28"/>
        </w:rPr>
      </w:pPr>
      <w:r>
        <w:rPr>
          <w:sz w:val="28"/>
          <w:szCs w:val="28"/>
        </w:rPr>
        <w:t>Группа №375 / 1 семестр</w:t>
      </w:r>
    </w:p>
    <w:tbl>
      <w:tblPr>
        <w:tblW w:w="6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0"/>
      </w:tblGrid>
      <w:tr>
        <w:trPr/>
        <w:tc>
          <w:tcPr>
            <w:tcW w:w="6500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9"/>
              <w:gridCol w:w="4345"/>
              <w:gridCol w:w="1666"/>
            </w:tblGrid>
            <w:tr>
              <w:trPr/>
              <w:tc>
                <w:tcPr>
                  <w:tcW w:w="48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4345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.О.</w:t>
                  </w:r>
                </w:p>
              </w:tc>
              <w:tc>
                <w:tcPr>
                  <w:tcW w:w="166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мия, руб.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3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ранов Александр Александ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3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днева Евгения Сергеевна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3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харов Павел Виктор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3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чалов Константин Геннад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3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сыров Ильдар Ильдусо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9</w:t>
                  </w:r>
                </w:p>
              </w:tc>
            </w:tr>
            <w:tr>
              <w:trPr/>
              <w:tc>
                <w:tcPr>
                  <w:tcW w:w="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3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ищев Михаил Юрьевич</w:t>
                  </w:r>
                </w:p>
              </w:tc>
              <w:tc>
                <w:tcPr>
                  <w:tcW w:w="1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тоговая сумма премии: </w:t>
      </w:r>
      <w:r>
        <w:rPr>
          <w:b/>
          <w:bCs/>
          <w:sz w:val="28"/>
          <w:szCs w:val="28"/>
        </w:rPr>
        <w:t>86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bold"/>
        <w:spacing w:before="280" w:after="280"/>
        <w:jc w:val="center"/>
        <w:rPr/>
      </w:pPr>
      <w:r>
        <w:rPr/>
        <w:t>Общая сумма  в  рублях  по всем  группам:</w:t>
        <w:br/>
        <w:t xml:space="preserve">[ </w:t>
      </w:r>
      <w:r>
        <w:rPr>
          <w:color w:val="990000"/>
        </w:rPr>
        <w:t>113605</w:t>
      </w:r>
      <w:r>
        <w:rPr/>
        <w:t xml:space="preserve"> руб.]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bold">
    <w:name w:val="normalbold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7:01:00Z</dcterms:created>
  <dc:creator>Шарапов </dc:creator>
  <dc:description/>
  <dc:language>en-US</dc:language>
  <cp:lastModifiedBy>Шарапов </cp:lastModifiedBy>
  <dcterms:modified xsi:type="dcterms:W3CDTF">2006-04-05T03:24:00Z</dcterms:modified>
  <cp:revision>6</cp:revision>
  <dc:subject/>
  <dc:title>Отчет за последний семестр</dc:title>
</cp:coreProperties>
</file>