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комендации по выполнению творческого задания по государственному экзамен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ециализация «В» - «Компьютерные системы и сети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ча государственного экзамена включает в себя устный ответ на 3 вопроса экзаменационного билета и защита творческого индивидуального задания. Выполнение индивидуального задания (которое выдается заранее) рассчитано на 3 дня. Защита включает пятиминутный доклад и ответы на вопросы членов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дивидуальное творческое задание государственного экзамен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к выполнению творческие задания условно разбиваются на два основных направления (класса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правление, содержание которого сводится к созданию прибора, устройства или системы, имеющей компьютерное управл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правление, базирующееся на создании локальных вычислительных сетей (ЛВС), структурированных кабельных систем (СКС), корпоративных сетей (КС) и п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направление имеет своим объектом управления (ОУ) некое периферийное устройство (ПУ) или систему, а персональный компьютер посредством определенного интерфейса или протокола осуществляет управление всей системой в автоматическом режиме. Данное направление носит характер проектирования электронной аппаратуры и, в дальнейшем, для краткости, будет называться направлением </w:t>
      </w:r>
      <w:r>
        <w:rPr>
          <w:i/>
          <w:sz w:val="28"/>
          <w:szCs w:val="28"/>
        </w:rPr>
        <w:t>"аппаратным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торое направление (будем называть его </w:t>
      </w:r>
      <w:r>
        <w:rPr>
          <w:i/>
          <w:sz w:val="28"/>
          <w:szCs w:val="28"/>
        </w:rPr>
        <w:t>"сетевым"</w:t>
      </w:r>
      <w:r>
        <w:rPr>
          <w:sz w:val="28"/>
          <w:szCs w:val="28"/>
        </w:rPr>
        <w:t>), напротив, имеет своим объектом управления группу компьютеров или иных сетевых устройств, а управляется посредством коммуникационного оборудования и серверов. Сетевые вопросы базируются на расчете и выборе сетевой технологии и используемого оборудования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качестве ответа на творческое задание по </w:t>
      </w:r>
      <w:r>
        <w:rPr>
          <w:i/>
          <w:sz w:val="28"/>
          <w:szCs w:val="28"/>
        </w:rPr>
        <w:t>"аппаратному"</w:t>
      </w:r>
      <w:r>
        <w:rPr>
          <w:sz w:val="28"/>
          <w:szCs w:val="28"/>
        </w:rPr>
        <w:t xml:space="preserve"> направлению является разработка электронного устройства (или системы) с компьютерным управление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, например, устройства управления технологическими процессами, измерительные приборы, системы бытовой и медицинской техники и т.д. Применение компьютерного управления в таких системах обеспечивает достаточную гибкость и исключительно высокие показатели эффективности при низкой себестоимости собственно устройства. Процесс проектирования системы включает разработку аппаратных и программных средств управления. К аппаратным средствам помимо персонального компьютера относится проектирование (при необходимости) как аналоговых, так и цифровых составляющих устройства, силовых блоков, усилителей, источников питания, ЦАП, АЦП. К программным средствам относится разработка драйверов, осуществляющих интерфейс управления устройством и программ микроконтроллера и ПК, реализующих функционирование системы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и выполнении задания </w:t>
      </w:r>
      <w:r>
        <w:rPr>
          <w:i/>
          <w:sz w:val="28"/>
          <w:szCs w:val="28"/>
        </w:rPr>
        <w:t>"сетевой"</w:t>
      </w:r>
      <w:r>
        <w:rPr>
          <w:sz w:val="28"/>
          <w:szCs w:val="28"/>
        </w:rPr>
        <w:t xml:space="preserve"> направленности решается задача построения информационной сети предприятия (или его подразделения), позволяющей выполнять определенные функции. Процесс проектирования должен содержать расчет предполагаемых нагрузки сети и сетевого трафика, выбор сетевой технологии, проектирование кабельной системы, подбор пассивного и активного и серверного оборудования информационной сети. Необходимо рассмотреть вопросы маршрутизации во внешних сетях. Спроектировать размещение сетевых операционных систем, как сервера, так и рабочих станций и базовое программное обеспечение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руктура и порядок выполнения творческого задания </w:t>
        <w:br/>
        <w:t>на государственном экзамен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я "аппаратной" направленности, основными этапами работы являются: разработка структурной схемы устройства, распределение функций между аппаратными и программными средствами системы и проектирование алгоритмов драйверов и/или прикладной программы устройства. Далее, при выполнении задания, разрабатывается функциональная схема устройства с обязательным перечнем составных узлов, и детально проектируется структура программных модулей на уровне алгоритм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ыполнение задания "сетевого" направления так же необходимо начинать с литературного обзора информационных сетей, разработанных ведущими в данной области организациями. Необходимо провести детальное ознакомление с предприятием, на базе которого создается информационная сеть. Затем проводятся расчеты предполагаемой нагрузки сети, выбор недостающего сетевого оборудования, проектирование кабельной системы и системы доступа во внешние сети (корпоративные сети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тературный обзор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проектирования проводится патентный поиск устройств и систем, выполняющих функции, аналогичные задачам, сформулированным в задании. Изучается литература (например, справочная) описывающая физику объекта управления и динамику процес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проектированию конкретных разрабатываемых информационных сетей представлена, в основном, в виде Internet-ресурсов. При выполнении литературного обзора приветствуется получение знаний из различных источников. Только после написания обзора можно приступать к анализу технического задания, его конкретизации и синтезу структурной схемы проектируемого устройства или системы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ъект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работы системы или сети студенту необходимо разобраться с объектом управления (ОУ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схемотехнической направленности формулируются основные физические принципы функционирования устройства, приводятся принципы реализации подобных моделей на микропроцессорной, либо аналоговой основе и анализируются их сильные и слабые стороны, формулируется последовательность работы системы управления и логика взаимодействия с объектом управления и с персональным компьюте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информационной сети студенту необходимо составить  перечень оборудования и программного обеспечения, необходимого для решения задач предприятия, описание информации о помещениях и специфических условиях эксплуатации оборудования. На основе этих данных формируются требуемые показатели по трафику и пропускной способности проектируемой сети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ехническое зада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ворческое индивидуальное задание формулируется в краткой форме. Оно может содержать лишь название и область применения проектируемой системы. Это может быть как некий физический процесс, устройство или оборудование (при "аппаратной" направленности проекта), так и структура предприятия, подлежащего информационной интеграции - при "сетевом" профиле разработки. Студент, в связи с этим, в процессе подготовки должен сформулировать и оформить грамотное </w:t>
      </w:r>
      <w:r>
        <w:rPr>
          <w:b/>
          <w:i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на разработку, включающее строгие обоснованные требования к устройству (системе) в соответствии с общими требованиями для ТЗ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дания "аппаратной" направленности подробное техническое задание должно включ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(среду) функционирования устройства и объекта упра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и последовательность выполняемых функ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у представления и разрядность обрабатываемых данны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обходимые погрешности и диапазоны физических величи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структивное исполнение и вид взаимодействия с персональным компьютером.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дания "сетевого" профиля конкретизация ТЗ должна заключаться в опис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й подразделений предприятия, использующего информационную се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имеющегося оборудования, которое предполагается использовать в составе информационной се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программного обеспечения, планируемого к использованию в разрабатываемой се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ецифические условия эксплуатации оборудования (температура, влажность, запыленность и т.п.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ональные требования по интеграции разрабатываемой сети в компьютерные сети высшей иерархии (Интернет)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в билете определены какие-либо конкретные технические решения, то информация об этом должна быть отражена в ТЗ. Не указанные в билете требования должны быть проработаны и сформулированы студентом самостоятельно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работка функциональной схемы устройства (сет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функциональная (код схемы Э2) определяет процессы, происходящие в отдельных функциональных частях устройства и в устройстве в целом. Разъясняются интерфейсы взаимодействия различных блоков устройства, форматы данных и в целом формируется алгоритм работы всей системы. Определяются функции отдельных цифровых и аналоговых блоков. Степень детализации должна быть достаточной для того, чтобы можно было производить независимое проектирование аппаратных и программных средств и блоков систе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урсового проекта "сетевой" направленности функциональная схема должна включать топологию и технологию сети с указанием выхода во внешние корпоративные и глобальные сети и доступа мобильных и удаленных пользователей. На функциональной схеме отмечается серверное, активное и пассивное коммуникационное оборудование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мирование структуры программного обеспеч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й частью ответа на задание "аппаратного" направления является разработка программного обеспечения, реализующего взаимодействие компьютера с управляемым устройством (системой). Требуется создание схемы взаимодействия программных модулей. Так же на этом этапе должны быть спроектированы алгоритмы функционирования программных блоков и форматы представления данных. Разделение алгоритма на подпрограммы выполняется до такого уровня, на котором легко просматривается возможность непосредственной реализации каждого блока на выбранном языке программ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данном этапе работы "сетевой" направленности студентом должна быть выбрана сетевая технология, кабельное обеспечение, используемый стек коммуникационных протоколов, приведены расчеты величины базовых и служебных протоколов физического/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нального уровней. Здесь же необходимо выбрать операционную систему для серверов и рабочих станций. В случае, когда для обеспечения функционирования системы необходимо использование различных операционных систем, требуется определить протоколы и программное обеспечение их взаимодействия. Так же необходимо подготовить перечень всего иного программного обеспечения, используемого в разрабатываемой сети.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счетная часть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"аппаратном" профиле курсового проекта производится эскизное проектирование основных узлов устройства с выбором и расчетом основополагающих узлов и элементов. Схема электрическая принципиальная (код схемы Э3) определяет полный состав элемент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выбор основной элементной базы. В первую очередь принимается решение, какие функциональные части разрабатываемой схемы могут быть реализованы на интегральных микросхемах, а какие на дискретных элементах. Данный этап завершается выбором используемых серий ИМС и типа дискретных элементов. Основанием к выбору элементной базы служат технические требования ТЗ по точности, быстродействию, надежности и помехоустойчивости устройства, сформулированные на этапе выбора и обоснования структурной схемы.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дании "сетевой" направленности производится расчет каналов передачи данных для каждого участка (сегмента) информационной сети. Рассчитываются предполагаемые максимальные и номинальные трафики сети; битовая и кадровая скорости передачи данных, как в номинальном, так и на пиковом участке нагрузки и пропускная способность сегментов сети. В случае использования спутниковых каналов или радиоканалов, рассчитывается частотный диапазон, полоса пропускания, затухание и требуемая мощность приемо-передающего оборуд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роектирование кабельной системы и расчет протяженности линий связи. Для чего необходимо определить тип и длину каждого кабельного участка сети с учетом выбранной технологии передачи данных. Расчет кабельной системы требуется производить с учетом требований технологии построения структурированной кабельной сети (СКС), технологические решения, расходящиеся с требованиями СКС, требуется обосновывать. С учетом длины сегментов требуется выбрать кабельное коммуникационное оборудование (разъемы, кросс-панелеи, кросс-шкафы и т.п. по критерию "цена/качество"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выбор пассивного сетевого оборудования (сетевых адаптеров, повторителей, концентраторов, коммутаторов и конвертеров. Расчет пассивного оборудования произвести с учетом топологии помещения, выбранных топологии и технологии сети, рассчитанной пропускной способности, требований СКС и экономичности. По возможности, предусмотреть специальное помещение для размещения оборуд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и выбор способа маршрутизации сети и активного сетевого оборудования произвести посредством подбора маршрутизаторов и многофункциональных концентраторов и магистральных средств удаленного доступа к сетям различных тип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необходимую мощность сервера. 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зработка программного обеспеч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ьного задания "аппаратной" направленности выполняется разработка структуры драйверов устройства и прикладной программы, реализующей управление объекто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реализующие основную структуру программы и обеспечивающие элементарный интерфейс с пользователем, обслуживающие хранение и накопление данных, качественный интерфейс с пользователем и т.д. допустимо представить графически в виде структур данных и блок-схе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 же разработать алгоритм работы микроконтроллеров (если таковые имеются в устройств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языка программирования, быстродействия и запрашиваемого на ту или иную процедуру объема памяти должен быть обоснован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твет на билет "сетевого" направления требует изучения используемого сетевого протокола верхних уровней OSI и прикладного программного обеспечения, его реализующего. Необходимо рассмотреть протоколы и средства программного обеспечения, обеспечивающие связь с вышестоящими корпоративными сетями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удаленными пользов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информационной структуре сетевой базы данных осуществить выбор технологии хранения БД, сервера БД, иной аппаратуры хранения и/или резервирования данных и требуемого программного обеспеч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аппаратно-программное обеспечение создания, тестирования, проверки и обеспечения бесперебойной работы разрабатываемой информационной сети (анализаторы пакетов и сетевого трафика, тесты). 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емонстрационные материал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работа оформляется в виде технического задания, обязательной краткой аннотации на иностранном языке и набора чертежей и демонстрационных лист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ключает пятиминутный доклад и ответы на вопросы членов комиссии. 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8064" w:leader="none"/>
          <w:tab w:val="left" w:pos="892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отражать тему, цель и назначение разработки, актуальность темы, основные задачи, решаемые в проекте, основное содержание (с привлечением графической части и чертежей), выводы и рекомендации по результатам работы.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задании, связанном с разработкой и проектированием устройства электроники, управляющей техники или микропроцессорного устройства автоматизации и управления рекомендуется к выполнению некоторые из перечисленных ниже </w:t>
      </w:r>
      <w:r>
        <w:rPr>
          <w:sz w:val="28"/>
        </w:rPr>
        <w:t>иллюстрационно-</w:t>
      </w:r>
      <w:r>
        <w:rPr>
          <w:sz w:val="28"/>
          <w:szCs w:val="28"/>
        </w:rPr>
        <w:t>графических материалов (по необходимости):</w:t>
      </w:r>
    </w:p>
    <w:p>
      <w:pPr>
        <w:pStyle w:val="Normal"/>
        <w:tabs>
          <w:tab w:val="clear" w:pos="720"/>
          <w:tab w:val="left" w:pos="-3828" w:leader="none"/>
          <w:tab w:val="left" w:pos="-368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 xml:space="preserve">структурная схема разрабатываемого устройства </w:t>
      </w:r>
    </w:p>
    <w:p>
      <w:pPr>
        <w:pStyle w:val="Normal"/>
        <w:tabs>
          <w:tab w:val="clear" w:pos="720"/>
          <w:tab w:val="left" w:pos="-3828" w:leader="none"/>
          <w:tab w:val="left" w:pos="-368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функциональная схема устройства, либо его составных частей;</w:t>
      </w:r>
    </w:p>
    <w:p>
      <w:pPr>
        <w:pStyle w:val="Normal"/>
        <w:tabs>
          <w:tab w:val="clear" w:pos="720"/>
          <w:tab w:val="left" w:pos="-3828" w:leader="none"/>
          <w:tab w:val="left" w:pos="-368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схемы принципиальные электрические основных узлов;</w:t>
      </w:r>
    </w:p>
    <w:p>
      <w:pPr>
        <w:pStyle w:val="Normal"/>
        <w:tabs>
          <w:tab w:val="clear" w:pos="720"/>
          <w:tab w:val="left" w:pos="-3828" w:leader="none"/>
          <w:tab w:val="left" w:pos="-368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схема алгоритма прикладных программ;</w:t>
      </w:r>
    </w:p>
    <w:p>
      <w:pPr>
        <w:pStyle w:val="Normal"/>
        <w:tabs>
          <w:tab w:val="clear" w:pos="720"/>
          <w:tab w:val="left" w:pos="-3828" w:leader="none"/>
          <w:tab w:val="left" w:pos="-3686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иллюстративный лист с основными формулами и соотношениями, поясняющими алгоритм работы устройства (при необходимости).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дании, связанном с разработкой информационных сетей, могут быть выполнены (если необходимо) следующие чертежи и демонстрационные листы: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ind w:firstLine="720"/>
        <w:jc w:val="both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расчет пропускной способности и трафика всех участков сети (таблица или график)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ind w:firstLine="720"/>
        <w:jc w:val="both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структурная схема информационной сети с указанием сегментов различной технологии, их трафика и пропускной способности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ind w:firstLine="720"/>
        <w:jc w:val="both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>упрощенная схема разводки кабельных трасс с указанием протяженности сегментов, используемой технологии, трафика и пропускной способности выполняется на поэтажном плане производственных помещений, кампусов;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ind w:firstLine="720"/>
        <w:jc w:val="both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 xml:space="preserve">функциональная схема информационной сети с указанием выхода во внешние корпоративные и глобальные сети, обеспечения доступа мобильных и удаленных пользователей. При возможности разместить на схеме данные сетевой адресации; 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ind w:firstLine="720"/>
        <w:jc w:val="both"/>
        <w:rPr/>
      </w:pPr>
      <w:r>
        <w:rPr>
          <w:sz w:val="28"/>
        </w:rPr>
        <w:t>•</w:t>
      </w:r>
      <w:r>
        <w:rPr>
          <w:sz w:val="28"/>
          <w:lang w:val="en-US"/>
        </w:rPr>
        <w:t> </w:t>
      </w:r>
      <w:r>
        <w:rPr>
          <w:sz w:val="28"/>
        </w:rPr>
        <w:t xml:space="preserve">при наличии в информационной сети аппаратуры хранения данных, сетевых серверов баз данных, баз данных, обеспечивающих функционирование сети, привести на листах их структуру и размещени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оставил доцент каф. ПрЭ  Михальченко С. Г.)</w:t>
      </w:r>
    </w:p>
    <w:p>
      <w:pPr>
        <w:pStyle w:val="Normal"/>
        <w:widowControl w:val="false"/>
        <w:tabs>
          <w:tab w:val="clear" w:pos="720"/>
          <w:tab w:val="left" w:pos="-3261" w:leader="none"/>
          <w:tab w:val="left" w:pos="-3119" w:leader="none"/>
          <w:tab w:val="left" w:pos="8064" w:leader="none"/>
          <w:tab w:val="left" w:pos="8928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18" w:right="1418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2694" w:leader="none"/>
      </w:tabs>
      <w:overflowPunct w:val="false"/>
      <w:autoSpaceDE w:val="false"/>
      <w:spacing w:before="120" w:after="0"/>
      <w:ind w:firstLine="720"/>
      <w:jc w:val="both"/>
      <w:textAlignment w:val="baseline"/>
    </w:pPr>
    <w:rPr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3261" w:leader="none"/>
        <w:tab w:val="left" w:pos="-3119" w:leader="none"/>
        <w:tab w:val="left" w:pos="8064" w:leader="none"/>
        <w:tab w:val="left" w:pos="8928" w:leader="none"/>
      </w:tabs>
      <w:overflowPunct w:val="false"/>
      <w:autoSpaceDE w:val="false"/>
      <w:spacing w:before="120" w:after="0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1:07:00Z</dcterms:created>
  <dc:creator>Декан</dc:creator>
  <dc:description/>
  <dc:language>en-US</dc:language>
  <cp:lastModifiedBy>EveryonE</cp:lastModifiedBy>
  <cp:lastPrinted>2003-03-26T13:45:00Z</cp:lastPrinted>
  <dcterms:modified xsi:type="dcterms:W3CDTF">2004-06-02T11:11:00Z</dcterms:modified>
  <cp:revision>3</cp:revision>
  <dc:subject/>
  <dc:title>СОДЕРЖАНИЕ</dc:title>
</cp:coreProperties>
</file>